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spacing w:before="240" w:after="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Министерство образования Иркутской </w:t>
              <w:br/>
              <w:t>области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Государственное бюджетное </w:t>
              <w:br/>
              <w:t xml:space="preserve">профессиональное образовательное </w:t>
              <w:br/>
              <w:t>учреждение Иркутской области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8"/>
        </w:rPr>
        <w:t>РАБОЧАЯ ПРОГРАММА УЧЕБНОЙ ДИСЦИПЛИНЫ</w:t>
      </w:r>
    </w:p>
    <w:p>
      <w:pPr>
        <w:pStyle w:val="17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7"/>
        <w:suppressLineNumber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УД.09  МАТЕМАТИКА</w:t>
      </w:r>
    </w:p>
    <w:p>
      <w:pPr>
        <w:pStyle w:val="17"/>
        <w:suppressLineNumbers/>
        <w:spacing w:lineRule="auto" w:line="240" w:before="24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и 09.02.07 Информационные системы и программирование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600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851"/>
      </w:tblGrid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  <w:lang w:eastAsia="ru-RU"/>
              </w:rPr>
              <w:t>19</w:t>
            </w:r>
          </w:p>
        </w:tc>
      </w:tr>
      <w:tr>
        <w:trPr>
          <w:trHeight w:val="670" w:hRule="atLeast"/>
        </w:trPr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  <w:lang w:eastAsia="ru-RU"/>
              </w:rPr>
              <w:t>32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мати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предназначена для изучения математики с целью реализации ППССЗ среднего общего образования по специальности СПО 09.02.07 Информационные системы и программ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учебного плана: </w:t>
      </w:r>
      <w:r>
        <w:rPr>
          <w:rFonts w:cs="Times New Roman" w:ascii="Times New Roman" w:hAnsi="Times New Roman"/>
          <w:sz w:val="24"/>
          <w:szCs w:val="24"/>
        </w:rPr>
        <w:t>программа дисциплины входит в общеобразовательный цикл и является профильной дисциплин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Содержание программы дисциплины «Математ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дачи освоения ОД (в соответствии с требованиями ФГОС СОО, ориентацией на результаты ФГОС СПО)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ть представления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ть основы логического, алгоритмического и математического мышл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ть умения применять полученные знания при решении различных задач, в том числе профессиональных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ть представления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spacing w:before="120" w:after="200"/>
        <w:ind w:firstLine="426"/>
        <w:jc w:val="both"/>
        <w:rPr/>
      </w:pPr>
      <w:r>
        <w:rPr/>
        <w:t>В рамках программы учебной дисциплины обучающимися осваиваются личностные (ЛР), метапредметные (МР) и предметные результаты базового и углубленного уровней (ПРб) и (ПРу) в соответствии с требованиями ФГОС среднего общего образова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е сознание и поведение на основе усвоения общечеловеческих ценн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09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методами доказательств и алгоритмов решения, умение их применять, проводить доказательные рассуждения в ходе решения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б основных понятиях, идеях и методах математического анализа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использования готовых компьютерных программ при решении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у 01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  <w:tab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6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способствует формированию следующих видов деятель</w:t>
      </w:r>
      <w:r>
        <w:rPr/>
        <w:t>ности обучающегося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637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ru-RU"/>
              </w:rPr>
              <w:t>Содержание обуч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ление с целями и задачами изучения математики при освоении профессий СПО и специальностей СПО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Алгеб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азвитие понятия о числ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ошибки в преобразованиях и вычислениях (относится ко всем пунктам программы)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0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Корни, степени, логариф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корня n-й степени, свойствами радикалов и с правилами сравнением корней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расчеты по формулам, содержащим радикалы, осуществляя необходимые подстановки и преобразова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равносильность выражений с радикалами. Решать иррациональны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степени с действительным показателе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значения степени, используя при необходимости инструментальные средства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записывать корень n-й степени в виде степени с дробным показателем и наоборот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ывать числовые и буквенные выражения, содержащие степени, применяя свойства. Решать показательны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ание алгебраических выраж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я выражений, применяя формулы, связанные со свойствами степеней и логарифмов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Основы тригонометр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пон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тригонометрические тождеств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основные тригонометрические тождества для вычисления значений тригонометрических функций по одной из них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ания простейших тригонометрических выраж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о свойствами симметрии точек на единичной окружности и применять их для вывода формул привед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остейшие тригонометрические уравнения 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неравен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о формулам и по тригонометрическому кругу простейшие тригонометрически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Арксинус, арккосинус, арктангенс чис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обратных тригонометрических функций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Функции, их свойства и граф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Понятие о непрерывности функ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еременной, примерами зависимостей между переменным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определением функции, формулировать его. Находить область определения и область значений функц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имерами функциональных зависимостей в реальных процессах из смежных дисциплин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ставлять вид функции по данному условию, решать задачи на экстрему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братные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учить понятие обратной функции, определять вид и строить график обратной функции, находить ее область определения и область значений. Применять свойства функций при исследовании уравнений и при решении задач на экстрему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знакомиться с понятием сложной функц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числять значения функции по значению аргумента. Определять положение точки на графике по ее координатам и наоборот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свойства функций для сравнения значений степеней и логарифмов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троить графики степенных и логарифмических функц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е графико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Начала математического анализ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оследова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ru-RU"/>
              </w:rPr>
              <w:t>Ознакомиться с понятием предела последовательности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оизводная и ее приме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роизвод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ставлять уравнение касательной в общем вид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станавливать связь свойств функции и производной по их графика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ервообразная и интегра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интеграла и первообраз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Уравнения и неравен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Уравнения и системы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неравенства и системы неравенств, применяя различные способ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математические методы для решения содержательных задач из различных областей науки и практики. Интерпретировать результаты, учитывать реальные огранич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понятия комбинатор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биномом Ньютона и треугольником Паскал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Элементы теории вероятност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дставление данных (таблицы, диаграммы, график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рактические задачи на обработку числовых данных, вычисление их характеристик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Геометр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ямые и плоскости в пространств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на чертежах и моделях расстояния и обосновывать свои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араллельного проектирования и его свойствами. Формулировать теорему о площади ортогональной проекции многоугольник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Многогран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и изображать сечения, развертки многогранников, вычислять площади поверхносте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симметрии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основные многогранники и выполнять рисунки по условиям задач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Тела и поверхности вращ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и изображать тела вращения, их развертки, сеч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Измерения в геометр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ями площади и объема, аксиомами и свойств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площадей поверхности пространственных тел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Координаты и векто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вектор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компетенции (ОК):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1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3 Планировать и реализовывать собственное профессиональное и личностное развитие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К 6 </w:t>
      </w:r>
      <w:r>
        <w:rPr>
          <w:rFonts w:eastAsia="Times New Roman" w:cs="Times New Roman" w:ascii="Times New Roman" w:hAnsi="Times New Roman"/>
          <w:color w:val="000000"/>
          <w:kern w:val="0"/>
          <w:szCs w:val="18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9 Использовать информационные технологии в профессиональной деятельности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851" w:gutter="0" w:header="0" w:top="709" w:footer="163" w:bottom="568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spacing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  <w:t>1.4.1 Синхронизация предметных, личностных и метапредметных результатов с общими и профессиональными компетенциями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8"/>
        </w:rPr>
      </w:r>
    </w:p>
    <w:tbl>
      <w:tblPr>
        <w:tblW w:w="15617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835"/>
        <w:gridCol w:w="5954"/>
      </w:tblGrid>
      <w:tr>
        <w:trPr>
          <w:trHeight w:val="5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91" w:hanging="0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24"/>
                <w:sz w:val="24"/>
              </w:rPr>
              <w:t xml:space="preserve"> </w:t>
            </w:r>
            <w:r>
              <w:rPr>
                <w:b/>
                <w:sz w:val="24"/>
              </w:rPr>
              <w:t>ОК,</w:t>
            </w:r>
            <w:r>
              <w:rPr>
                <w:b/>
                <w:spacing w:val="26"/>
                <w:sz w:val="24"/>
              </w:rPr>
              <w:t xml:space="preserve"> </w:t>
            </w:r>
            <w:r>
              <w:rPr>
                <w:b/>
                <w:sz w:val="24"/>
              </w:rPr>
              <w:t>ПК</w:t>
            </w:r>
            <w:r>
              <w:rPr>
                <w:b/>
                <w:spacing w:val="2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ПО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6" w:leader="none"/>
                <w:tab w:val="left" w:pos="3951" w:leader="none"/>
              </w:tabs>
              <w:spacing w:lineRule="exact" w:line="276"/>
              <w:ind w:left="108" w:right="97" w:hanging="0"/>
              <w:rPr/>
            </w:pPr>
            <w:r>
              <w:rPr>
                <w:b/>
                <w:sz w:val="24"/>
              </w:rPr>
              <w:t xml:space="preserve">Наименование личностных </w:t>
            </w:r>
            <w:r>
              <w:rPr>
                <w:b/>
                <w:spacing w:val="-1"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02" w:leader="none"/>
                <w:tab w:val="left" w:pos="4524" w:leader="none"/>
              </w:tabs>
              <w:spacing w:lineRule="exact" w:line="276"/>
              <w:ind w:left="111" w:right="96" w:hanging="0"/>
              <w:rPr/>
            </w:pPr>
            <w:r>
              <w:rPr>
                <w:b/>
                <w:sz w:val="24"/>
              </w:rPr>
              <w:t xml:space="preserve">Наименование метапредметных </w:t>
            </w:r>
            <w:r>
              <w:rPr>
                <w:b/>
                <w:spacing w:val="-1"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</w:tr>
      <w:tr>
        <w:trPr>
          <w:trHeight w:val="16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1.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*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***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ущ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ойчив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1" w:leader="none"/>
                <w:tab w:val="left" w:pos="3372" w:leader="none"/>
                <w:tab w:val="left" w:pos="5159" w:leader="none"/>
              </w:tabs>
              <w:spacing w:lineRule="exact" w:line="276"/>
              <w:ind w:left="108" w:right="96" w:hanging="0"/>
              <w:jc w:val="both"/>
              <w:rPr/>
            </w:pPr>
            <w:r>
              <w:rPr>
                <w:sz w:val="24"/>
              </w:rPr>
              <w:t>ЛР 13. осознанный выбор будущей професс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енных</w:t>
              <w:tab/>
              <w:t>планов;</w:t>
              <w:tab/>
              <w:t>отношение</w:t>
              <w:tab/>
            </w:r>
            <w:r>
              <w:rPr>
                <w:spacing w:val="-3"/>
                <w:sz w:val="24"/>
              </w:rPr>
              <w:t>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ы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ацион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sz w:val="24"/>
              </w:rPr>
              <w:t>МР 07. умение самостоятельно оценивать и 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ределяющ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ратегию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я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нрав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</w:p>
        </w:tc>
      </w:tr>
      <w:tr>
        <w:trPr>
          <w:trHeight w:val="28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6" w:leader="none"/>
                <w:tab w:val="left" w:pos="2042" w:leader="none"/>
                <w:tab w:val="left" w:pos="2309" w:leader="none"/>
                <w:tab w:val="left" w:pos="3106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  <w:tab/>
              <w:t>2.*</w:t>
              <w:tab/>
            </w:r>
            <w:r>
              <w:rPr>
                <w:spacing w:val="-1"/>
                <w:sz w:val="24"/>
              </w:rPr>
              <w:t>Организовыва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  <w:tab/>
              <w:tab/>
            </w:r>
            <w:r>
              <w:rPr>
                <w:spacing w:val="-1"/>
                <w:sz w:val="24"/>
              </w:rPr>
              <w:t>деятельность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  <w:tab/>
              <w:tab/>
            </w:r>
            <w:r>
              <w:rPr>
                <w:spacing w:val="-1"/>
                <w:sz w:val="24"/>
              </w:rPr>
              <w:t>задач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ффекти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о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4"/>
              </w:rPr>
              <w:t>ЛР 09. готовность и способность к образованию,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сознательно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отноше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/>
            </w:pP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0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3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вательн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практических задач, применению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знания</w:t>
            </w:r>
          </w:p>
        </w:tc>
      </w:tr>
      <w:tr>
        <w:trPr>
          <w:trHeight w:val="16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8" w:leader="none"/>
                <w:tab w:val="left" w:pos="3607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.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  <w:tab/>
              <w:t>решения</w:t>
              <w:tab/>
            </w:r>
            <w:r>
              <w:rPr>
                <w:spacing w:val="-4"/>
                <w:sz w:val="24"/>
              </w:rPr>
              <w:t>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стандарт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ях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spacing w:lineRule="exact" w:line="276"/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6" w:hanging="0"/>
              <w:jc w:val="both"/>
              <w:rPr/>
            </w:pPr>
            <w:r>
              <w:rPr>
                <w:sz w:val="24"/>
              </w:rPr>
              <w:t>МР 07. умение самостоятельно оценивать и 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еделяющ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ратегию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нрав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</w:p>
        </w:tc>
      </w:tr>
      <w:tr>
        <w:trPr>
          <w:trHeight w:val="22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72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.***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ффективного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spacing w:lineRule="atLeast" w:line="270"/>
              <w:ind w:left="108" w:right="98" w:hanging="0"/>
              <w:jc w:val="both"/>
              <w:rPr/>
            </w:pPr>
            <w:r>
              <w:rPr>
                <w:sz w:val="24"/>
              </w:rPr>
              <w:t>ЛР 07. навыки сотрудничества со сверстник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озраста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зрослым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;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8"/>
        </w:rPr>
      </w:r>
    </w:p>
    <w:tbl>
      <w:tblPr>
        <w:tblW w:w="15168" w:type="dxa"/>
        <w:jc w:val="left"/>
        <w:tblInd w:w="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  <w:gridCol w:w="5954"/>
      </w:tblGrid>
      <w:tr>
        <w:trPr>
          <w:trHeight w:val="47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образовательной, общественно полезной, 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tabs>
                <w:tab w:val="clear" w:pos="708"/>
                <w:tab w:val="left" w:pos="1931" w:leader="none"/>
                <w:tab w:val="left" w:pos="3372" w:leader="none"/>
                <w:tab w:val="left" w:pos="5159" w:leader="none"/>
              </w:tabs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ЛР 09. готовность и способность к образованию,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 общественной деятельност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Р 13. осознанный выбор будущей професс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жизненных планов; отношение </w:t>
            </w:r>
            <w:r>
              <w:rPr>
                <w:spacing w:val="-1"/>
                <w:sz w:val="24"/>
              </w:rPr>
              <w:t>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ы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ацион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1" w:right="93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3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вательн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практических задач, применению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знания;</w:t>
            </w:r>
          </w:p>
          <w:p>
            <w:pPr>
              <w:pStyle w:val="TableParagraph"/>
              <w:tabs>
                <w:tab w:val="clear" w:pos="708"/>
                <w:tab w:val="left" w:pos="1491" w:leader="none"/>
                <w:tab w:val="left" w:pos="1641" w:leader="none"/>
                <w:tab w:val="left" w:pos="1799" w:leader="none"/>
                <w:tab w:val="left" w:pos="2098" w:leader="none"/>
                <w:tab w:val="left" w:pos="2951" w:leader="none"/>
                <w:tab w:val="left" w:pos="3250" w:leader="none"/>
                <w:tab w:val="left" w:pos="3355" w:leader="none"/>
                <w:tab w:val="left" w:pos="3996" w:leader="none"/>
                <w:tab w:val="left" w:pos="4214" w:leader="none"/>
                <w:tab w:val="left" w:pos="4422" w:leader="none"/>
                <w:tab w:val="left" w:pos="4481" w:leader="none"/>
                <w:tab w:val="left" w:pos="5104" w:leader="none"/>
              </w:tabs>
              <w:spacing w:before="1" w:after="0"/>
              <w:ind w:left="111" w:right="91" w:hanging="0"/>
              <w:rPr>
                <w:spacing w:val="1"/>
                <w:sz w:val="24"/>
              </w:rPr>
            </w:pPr>
            <w:r>
              <w:rPr>
                <w:sz w:val="24"/>
              </w:rPr>
              <w:t>МР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амостоя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информационно-познавательной </w:t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владение навыками получения </w:t>
            </w:r>
            <w:r>
              <w:rPr>
                <w:spacing w:val="-1"/>
                <w:sz w:val="24"/>
              </w:rPr>
              <w:t>необходи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 из словарей разных типов, ум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тьс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источни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итически оценивать и интерпретир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 из различных источников;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491" w:leader="none"/>
                <w:tab w:val="left" w:pos="1641" w:leader="none"/>
                <w:tab w:val="left" w:pos="1799" w:leader="none"/>
                <w:tab w:val="left" w:pos="2098" w:leader="none"/>
                <w:tab w:val="left" w:pos="2951" w:leader="none"/>
                <w:tab w:val="left" w:pos="3250" w:leader="none"/>
                <w:tab w:val="left" w:pos="3355" w:leader="none"/>
                <w:tab w:val="left" w:pos="3996" w:leader="none"/>
                <w:tab w:val="left" w:pos="4214" w:leader="none"/>
                <w:tab w:val="left" w:pos="4422" w:leader="none"/>
                <w:tab w:val="left" w:pos="4481" w:leader="none"/>
                <w:tab w:val="left" w:pos="5104" w:leader="none"/>
              </w:tabs>
              <w:spacing w:before="1" w:after="0"/>
              <w:ind w:left="111" w:right="91" w:hanging="0"/>
              <w:rPr/>
            </w:pPr>
            <w:r>
              <w:rPr>
                <w:sz w:val="24"/>
              </w:rPr>
              <w:t>МР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рефлек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созна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совершаемых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мысли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ов,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оснований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границ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exact" w:line="274"/>
              <w:ind w:left="111" w:right="91" w:hanging="0"/>
              <w:rPr/>
            </w:pPr>
            <w:r>
              <w:rPr>
                <w:sz w:val="24"/>
              </w:rPr>
              <w:t>знания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незнания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 достижения</w:t>
            </w:r>
          </w:p>
        </w:tc>
      </w:tr>
      <w:tr>
        <w:trPr>
          <w:trHeight w:val="19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8" w:leader="none"/>
                <w:tab w:val="left" w:pos="1701" w:leader="none"/>
                <w:tab w:val="left" w:pos="2316" w:leader="none"/>
                <w:tab w:val="left" w:pos="2544" w:leader="none"/>
              </w:tabs>
              <w:spacing w:before="1" w:after="0"/>
              <w:ind w:left="107" w:right="94" w:hanging="0"/>
              <w:rPr/>
            </w:pPr>
            <w:r>
              <w:rPr>
                <w:sz w:val="24"/>
              </w:rPr>
              <w:t>ОК 5.*</w:t>
              <w:tab/>
            </w:r>
            <w:r>
              <w:rPr>
                <w:spacing w:val="-1"/>
                <w:sz w:val="24"/>
              </w:rPr>
              <w:t>Использ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коммуникационные </w:t>
            </w:r>
            <w:r>
              <w:rPr>
                <w:spacing w:val="-1"/>
                <w:sz w:val="24"/>
              </w:rPr>
              <w:t>технолог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для </w:t>
            </w:r>
            <w:r>
              <w:rPr>
                <w:spacing w:val="-1"/>
                <w:sz w:val="24"/>
              </w:rPr>
              <w:t>совершенств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7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ю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22" w:leader="none"/>
              </w:tabs>
              <w:spacing w:lineRule="atLeast" w:line="270"/>
              <w:ind w:left="111" w:right="91" w:hanging="0"/>
              <w:jc w:val="both"/>
              <w:rPr/>
            </w:pPr>
            <w:r>
              <w:rPr>
                <w:sz w:val="24"/>
              </w:rPr>
              <w:t>МР 04. готовность и способность к самостоя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информационно-познавательной </w:t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ться в различных источниках информ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</w:p>
        </w:tc>
      </w:tr>
      <w:tr>
        <w:trPr>
          <w:trHeight w:val="19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.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ство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г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тне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4"/>
              </w:rPr>
              <w:t>ЛР 07. навыки сотрудничества со сверстник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ра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росл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, общественно полезной, 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5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2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мес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решать конфликты;</w:t>
            </w:r>
          </w:p>
          <w:p>
            <w:pPr>
              <w:pStyle w:val="TableParagraph"/>
              <w:spacing w:lineRule="atLeast" w:line="270"/>
              <w:ind w:left="111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МР 08. владение языковыми средствами - умение ясн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гич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лаг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ть адекват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</w:p>
          <w:p>
            <w:pPr>
              <w:pStyle w:val="TableParagraph"/>
              <w:spacing w:lineRule="atLeast" w:line="270"/>
              <w:ind w:left="111" w:right="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tLeast" w:line="270"/>
              <w:ind w:left="111" w:right="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6" w:leader="none"/>
                <w:tab w:val="left" w:pos="1431" w:leader="none"/>
                <w:tab w:val="left" w:pos="2049" w:leader="none"/>
                <w:tab w:val="left" w:pos="3039" w:leader="none"/>
              </w:tabs>
              <w:spacing w:lineRule="exact" w:line="276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>ОК</w:t>
              <w:tab/>
              <w:t>8.*</w:t>
              <w:tab/>
              <w:t>**</w:t>
              <w:tab/>
            </w:r>
            <w:r>
              <w:rPr>
                <w:spacing w:val="-1"/>
                <w:sz w:val="24"/>
              </w:rPr>
              <w:t>Самостояте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определять </w:t>
            </w:r>
            <w:r>
              <w:rPr>
                <w:spacing w:val="-1"/>
                <w:sz w:val="24"/>
              </w:rPr>
              <w:t>задачи</w:t>
            </w:r>
            <w:r>
              <w:rPr>
                <w:sz w:val="24"/>
              </w:rPr>
              <w:t xml:space="preserve"> профессионального и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развития, </w:t>
            </w:r>
            <w:r>
              <w:rPr>
                <w:spacing w:val="-1"/>
                <w:sz w:val="24"/>
              </w:rPr>
              <w:t>заниматьс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образование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ланировать </w:t>
            </w:r>
            <w:r>
              <w:rPr>
                <w:spacing w:val="-1"/>
                <w:sz w:val="24"/>
              </w:rPr>
              <w:t>повыш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валификац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93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ю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самообразованию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ротяжени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сей 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1" w:right="94" w:hanging="0"/>
              <w:jc w:val="both"/>
              <w:rPr/>
            </w:pPr>
            <w:r>
              <w:rPr>
                <w:sz w:val="24"/>
              </w:rPr>
              <w:t>МР</w:t>
              <w:tab/>
              <w:t xml:space="preserve">01. Умение самостоятельно определять </w:t>
            </w:r>
            <w:r>
              <w:rPr>
                <w:spacing w:val="-1"/>
                <w:sz w:val="24"/>
              </w:rPr>
              <w:t>це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деятельности и составлять планы </w:t>
            </w:r>
            <w:r>
              <w:rPr>
                <w:spacing w:val="-1"/>
                <w:sz w:val="24"/>
              </w:rPr>
              <w:t>деятельности;</w:t>
            </w:r>
            <w:r>
              <w:rPr>
                <w:sz w:val="24"/>
              </w:rPr>
              <w:t xml:space="preserve"> 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;</w:t>
            </w:r>
          </w:p>
          <w:p>
            <w:pPr>
              <w:pStyle w:val="TableParagraph"/>
              <w:tabs>
                <w:tab w:val="clear" w:pos="708"/>
                <w:tab w:val="left" w:pos="679" w:leader="none"/>
                <w:tab w:val="left" w:pos="1200" w:leader="none"/>
                <w:tab w:val="left" w:pos="1744" w:leader="none"/>
                <w:tab w:val="left" w:pos="2137" w:leader="none"/>
                <w:tab w:val="left" w:pos="3502" w:leader="none"/>
                <w:tab w:val="left" w:pos="3997" w:leader="none"/>
                <w:tab w:val="left" w:pos="4411" w:leader="none"/>
                <w:tab w:val="left" w:pos="5364" w:leader="none"/>
              </w:tabs>
              <w:spacing w:lineRule="exact" w:line="276"/>
              <w:ind w:left="111" w:right="94" w:hanging="0"/>
              <w:rPr/>
            </w:pPr>
            <w:r>
              <w:rPr>
                <w:sz w:val="24"/>
              </w:rPr>
              <w:t>МР 09. владение навыками познавательной рефлек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 осознания совершаемых действий и мысли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ов, их результатов и оснований, границ сво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езнания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и средст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709" w:gutter="0" w:header="0" w:top="1276" w:footer="164" w:bottom="851"/>
          <w:pgNumType w:fmt="decimal"/>
          <w:formProt w:val="false"/>
          <w:titlePg/>
          <w:textDirection w:val="lrTb"/>
          <w:docGrid w:type="default" w:linePitch="299" w:charSpace="4294964838"/>
        </w:sectPr>
      </w:pP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0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1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  <w:t>1.4.2 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9524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4678"/>
        <w:gridCol w:w="2835"/>
      </w:tblGrid>
      <w:tr>
        <w:trPr>
          <w:trHeight w:val="27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 10 Численные мет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ДК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02.03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атематическое моделирование</w:t>
            </w:r>
          </w:p>
        </w:tc>
      </w:tr>
      <w:tr>
        <w:trPr>
          <w:trHeight w:val="220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1" w:hanging="0"/>
              <w:rPr>
                <w:sz w:val="24"/>
              </w:rPr>
            </w:pPr>
            <w:r>
              <w:rPr>
                <w:sz w:val="24"/>
              </w:rPr>
              <w:t>ПРб.3,</w:t>
            </w:r>
            <w:r>
              <w:rPr>
                <w:spacing w:val="-2"/>
                <w:sz w:val="24"/>
              </w:rPr>
              <w:t xml:space="preserve"> ПРб 08, </w:t>
            </w:r>
            <w:r>
              <w:rPr>
                <w:sz w:val="24"/>
              </w:rPr>
              <w:t>ПРу.02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у.03, 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  <w:p>
            <w:pPr>
              <w:pStyle w:val="TableParagraph"/>
              <w:spacing w:lineRule="exact" w:line="275"/>
              <w:ind w:left="131" w:hanging="0"/>
              <w:rPr>
                <w:sz w:val="24"/>
              </w:rPr>
            </w:pPr>
            <w:r>
              <w:rPr>
                <w:sz w:val="24"/>
              </w:rPr>
              <w:t>ОК 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ть: </w:t>
            </w:r>
          </w:p>
          <w:p>
            <w:pPr>
              <w:pStyle w:val="TableParagraph"/>
              <w:ind w:left="110" w:right="93" w:hanging="0"/>
              <w:jc w:val="both"/>
              <w:rPr/>
            </w:pPr>
            <w:r>
              <w:rPr>
                <w:sz w:val="24"/>
              </w:rPr>
              <w:t>использовать основные численные методы решения математических задач; выбирать оптимальный численный метод для решения поставленной задачи; давать математические характеристики точности исходной информации и оценивать точность полученного численного решения; разрабатывать алгоритмы и программы для решения вычислительных задач, учитывая необходимую точность получаемого результата</w:t>
            </w:r>
          </w:p>
          <w:p>
            <w:pPr>
              <w:pStyle w:val="TableParagraph"/>
              <w:spacing w:lineRule="atLeast" w:line="270"/>
              <w:ind w:left="110" w:right="97" w:hanging="0"/>
              <w:jc w:val="both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методы хранения чисел в памяти электронно-вычислительной машины (далее – ЭВМ) и действия над ними, оценку точности вычислений; 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</w:t>
            </w:r>
          </w:p>
          <w:p>
            <w:pPr>
              <w:pStyle w:val="TableParagraph"/>
              <w:spacing w:lineRule="atLeast" w:line="270"/>
              <w:ind w:left="110" w:right="9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>Умет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>использовать выбранную систему контроля версий; использовать методы для получения кода с заданной функциональностью и степенью качеств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>Знать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>модели процесса разработки программного обеспечения; основные принципы процесса разработки программного обеспечения; основные подходы к интегрированию программных модулей; основы верификации и аттестации программного обеспечения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  <w:t>1.5 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</w:t>
      </w:r>
      <w:r>
        <w:rPr/>
        <w:t>зования</w:t>
      </w:r>
    </w:p>
    <w:tbl>
      <w:tblPr>
        <w:tblW w:w="9666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2078"/>
        <w:gridCol w:w="1701"/>
        <w:gridCol w:w="3876"/>
      </w:tblGrid>
      <w:tr>
        <w:trPr>
          <w:trHeight w:val="55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/>
            </w:pPr>
            <w:r>
              <w:rPr>
                <w:b/>
                <w:sz w:val="24"/>
              </w:rPr>
              <w:t>Предметно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20" w:hanging="0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исциплин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b/>
                <w:sz w:val="24"/>
              </w:rPr>
              <w:t>Варианты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междисциплинарны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й</w:t>
            </w:r>
          </w:p>
        </w:tc>
      </w:tr>
      <w:tr>
        <w:trPr>
          <w:trHeight w:val="165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Функ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графи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Рб.4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б.8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19" w:leader="none"/>
              </w:tabs>
              <w:ind w:left="110" w:right="95" w:hanging="0"/>
              <w:jc w:val="both"/>
              <w:rPr/>
            </w:pPr>
            <w:r>
              <w:rPr>
                <w:sz w:val="24"/>
              </w:rPr>
              <w:t>Средствами программы МS Ехcеl построить график степ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аг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0,5. Границы [-10; 10]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19" w:leader="none"/>
              </w:tabs>
              <w:ind w:left="110" w:right="94" w:hanging="0"/>
              <w:jc w:val="both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Совместно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пьютер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грамм Word, Excel, Power Point». Средствами программ пакета М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ffice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доклад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опровождаемый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презентационным материал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Логарифм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унк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фик»</w:t>
            </w:r>
          </w:p>
        </w:tc>
      </w:tr>
      <w:tr>
        <w:trPr>
          <w:trHeight w:val="41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pacing w:val="-1"/>
                <w:sz w:val="24"/>
              </w:rPr>
              <w:t>Геометр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а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рх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м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у.3 ОК 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2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/насел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ку/презентацию о применяемых геометрических фигура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л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аний;</w:t>
            </w:r>
          </w:p>
        </w:tc>
      </w:tr>
      <w:tr>
        <w:trPr>
          <w:trHeight w:val="165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pacing w:val="-1"/>
                <w:sz w:val="24"/>
              </w:rPr>
            </w:pPr>
            <w:r>
              <w:rPr>
                <w:sz w:val="24"/>
              </w:rPr>
              <w:t>Статисти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темат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истик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б.7 ПРу.5 ОК 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2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История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Литература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177" w:hanging="0"/>
              <w:rPr/>
            </w:pPr>
            <w:r>
              <w:rPr>
                <w:sz w:val="24"/>
              </w:rPr>
              <w:t>Изучить историю развития социальной 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/населенного пункта, подготовить истор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ку/презентаци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формл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атист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анных;</w:t>
            </w:r>
          </w:p>
          <w:p>
            <w:pPr>
              <w:pStyle w:val="TableParagraph"/>
              <w:spacing w:before="1" w:after="0"/>
              <w:ind w:left="108" w:right="177" w:hanging="0"/>
              <w:rPr/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авить справку на основе художественных текстов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 представлены описания помощи людям в тяжел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енной ситуации (А.И. Куприн «Чудесный доктор», В.Г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оленк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Де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земелья» и т.д.);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right="-185" w:hanging="0"/>
        <w:contextualSpacing/>
        <w:jc w:val="both"/>
        <w:rPr>
          <w:rFonts w:ascii="Times New Roman" w:hAnsi="Times New Roman" w:eastAsia="font368;Times New Roman" w:cs="Times New Roman"/>
          <w:color w:val="000000"/>
          <w:sz w:val="24"/>
          <w:szCs w:val="28"/>
        </w:rPr>
      </w:pPr>
      <w:r>
        <w:rPr>
          <w:rFonts w:eastAsia="font368;Times New Roman" w:cs="Times New Roman" w:ascii="Times New Roman" w:hAnsi="Times New Roman"/>
          <w:b/>
          <w:color w:val="000000"/>
          <w:sz w:val="24"/>
          <w:szCs w:val="28"/>
        </w:rPr>
        <w:t>1.6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ъем образовательной нагруз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23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форме практической подготов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аса;</w:t>
      </w:r>
    </w:p>
    <w:p>
      <w:pPr>
        <w:pStyle w:val="Normal"/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амостоятельной работы обучающего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асов</w:t>
      </w:r>
      <w:r>
        <w:br w:type="page"/>
      </w:r>
    </w:p>
    <w:p>
      <w:pPr>
        <w:pStyle w:val="Normal"/>
        <w:spacing w:before="36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  <w:gridCol w:w="1813"/>
      </w:tblGrid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Объем образовательной программы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490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ые занят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176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и/или лабораторные занят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совая работа (проект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ультации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 фор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исьменного экзамен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276" w:right="851" w:gutter="0" w:header="0" w:top="709" w:footer="163" w:bottom="568"/>
          <w:pgNumType w:fmt="decimal"/>
          <w:formProt w:val="false"/>
          <w:titlePg/>
          <w:textDirection w:val="lrTb"/>
          <w:docGrid w:type="default" w:linePitch="299" w:charSpace="4294964838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91"/>
        <w:gridCol w:w="966"/>
        <w:gridCol w:w="1252"/>
        <w:gridCol w:w="1110"/>
        <w:gridCol w:w="1293"/>
        <w:gridCol w:w="1500"/>
        <w:gridCol w:w="1647"/>
      </w:tblGrid>
      <w:tr>
        <w:trPr>
          <w:trHeight w:val="1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Наименование разделов,  тем и краткое содержание заня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л-во </w:t>
              <w:br/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(в форме практической подготовк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ид </w:t>
              <w:br/>
              <w:t>занят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Наглядные пособия  и   ИО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ы формируемы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1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6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курса математики основной шко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математики при освоении специа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9,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4,  МР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4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и вычисления. Выражения и их пре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 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внения и неравенства. Системы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Л 1 с.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ходной контро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Л3 №4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о-ориентированные задач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Л3 № 67,6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центы в профессиональных задач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Л3 № 679-68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тереометрии. Расположение прямых и плоск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3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07, ЛР 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4,  МР 05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. Угол между прямой и плоскость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 с.5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лоскостей. Параллельное проектир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58-6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ых, прямой и плоск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лоскостей. Перпендикуляр и наклон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 мод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 мод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Прямые и плоскости в пространств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37, 43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ые и плоскости в архитектуре и строитель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3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и векторы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в пространстве. Расстояние между двумя точка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 с.7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21, 333, 335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8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07, ЛР 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4,  МР 05, МР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3-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.  Скалярное произведение векто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Координаты и векторы в пространств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формул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торное пространство в профессиональных задач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 9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ригонометрии. Тригонометрические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произвольного угла, числа. Радианная и градусная мера уг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93-10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3, ПРб 04, ПРу 01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8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, МР 07, 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игонометрические тождества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0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46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 суммы и разности двух уг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лак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61 (4-5), №163 (1-2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двойного угла. Формулы половинного уг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66(3-4), 168 (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их свойства. Способы задания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.1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, их свойства и граф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графиков тригонометрических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строить графики заданных фун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49,15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тригонометрические уравн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151,155 (1,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5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тригонометр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51-36, 157(1-2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тригонометр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 xml:space="preserve">комб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 №18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Основы тригонометрии. Тригонометрические функции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4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изводственных процессов с помощью графиков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 13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функции, ее примен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е последовательности. Длина окружности и площадь круга как пределы последователь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89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5, ПРу 02, ПРу 03, ПРу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9,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4,  МР 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. Производные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7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суммы, раз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9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произведения, частн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0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тригонометрических функций. Производная сложной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23 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рерывности функ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 интерва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3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смысл производн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0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13-№21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й смысл первой и второй производно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8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функции. Точки экстрему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.184 п.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й и построение график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2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дробно-линейных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2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Производная функции, ее примен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30-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производной в профессиональных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90-19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птимального результата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87-19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 и тела вра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ы, ребра, грани многогранн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.1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 №441, 442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6, ПРу 02, ПРу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07, ЛР 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4,  МР 05, МР 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, ее составляющие. Прямая и правильная призмы. Параллелепипед, к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4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3  №447-4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, ее составляющие, сечение. Правильная пирамида. Усеченная пирами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 148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81-48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актическая работа № 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остроение сечений многогранник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4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и полная поверхность призмы, пирами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60, 46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в кубе, параллелепипеде, призме, пирамид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, их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его составляющие. Сечение цилинд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0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, его составляющие. Сечение кону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ченный конус. Сечение усеченного конус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21, 5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и сфера, их сеч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ъеме тела. Отношение объемов подобных т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07 -2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71, 57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ногогранников. Объемы цилиндра и кону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4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поверхностей цилиндра и конуса. Объем шара, площадь сфе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73, 57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Многогранники и тела вращен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5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и поверхностей комбинированных геометрических т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2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объема вместимости вещест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77, 57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симметрий в профессиях и специальностя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ы ле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образная функции, ее примен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 функции. Правила нахождения первообразн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 интегр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5, ПРу 02, ПРу 03, ПРу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9,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4,  МР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я первообразных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 интегр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5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иволинейной трапеции. Формула Ньютона – Лейбниц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90, 29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й и определенный интегра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пределенном интеграле как площади криволинейной трапе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9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ервообразная  функции, ее примен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67-26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интеграла в задачах профессиональной направленност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56-25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и и корни. Степенн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 занят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8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, МР 07,  МР 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выражений с корн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3 №693 </w:t>
              <w:br/>
              <w:t>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рациональным и действительным показател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3 №691 </w:t>
              <w:br/>
              <w:t>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иррациона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7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иррациональных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7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Степени и корни. Степенная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69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н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4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8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, МР 07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692 (5-7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95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оказательны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казательных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 16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9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Показательная 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ы ле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арифмы. Логарифмическ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числа. Десятичный и натуральный логарифмы, число 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37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8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, МР 07, МР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ов. Операция логарифмир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функция, ее график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метрия относительно прямой у=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рифмическ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 4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39 №1,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98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10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10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Логарифмы. Логарифмическая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8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арифмическая спираль в архитектуре и строительств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 3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мбинаторики, статистики и теории вероят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комбинаторики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66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04, №305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, ПРб 08, ПРу 02, ПРу 03, ПРу 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7,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5, МР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, вероятность собы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1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вероят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2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ая случайная величина, закон ее распред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25-22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Элементы комбинаторики, статистики и теории вероятностей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10-31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23, 32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. Задачи математической статистик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 и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23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09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 МР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 с модуле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9,4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 с параметра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ить заданные уравнения и неравенства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и неравенств,  решаемые графичес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23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Уравнения и неравенств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69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й величины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359  §41-4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92" w:right="1134" w:gutter="0" w:header="0" w:top="851" w:footer="283" w:bottom="709"/>
          <w:pgNumType w:fmt="decimal"/>
          <w:formProt w:val="false"/>
          <w:textDirection w:val="lrTb"/>
          <w:docGrid w:type="default" w:linePitch="299" w:charSpace="4294964838"/>
        </w:sectPr>
      </w:pP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Реализация учебной дисциплины требует наличия учебного кабинета «Математики и математических дисциплин»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посадочные места по количеству обучающихся, рабочее место преподавателя, модели геометрических тел, наглядные пособия (раздаточный материал, стенды </w:t>
      </w:r>
      <w:r>
        <w:rPr>
          <w:rFonts w:cs="Times New Roman" w:ascii="Times New Roman" w:hAnsi="Times New Roman"/>
          <w:sz w:val="24"/>
          <w:szCs w:val="24"/>
        </w:rPr>
        <w:t>«Многогранники», «Тела вращения»,  «Окружность и круг. Правильные многоугольники», п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ртреты выдающихся ученых-математиков), комплект учебно-методической документаци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Технические средства обучения: ПК, телевизо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Основные источни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Башмаков М.И. Математика: алгебра и начала математического анализа, геометрия: учеб. для студ. учреждений сред. проф. образования/ М.И. Башмаков. – 2-е изд., стер. - М,: Издательский центр «Академия»,  2017.-256 с. </w:t>
      </w:r>
    </w:p>
    <w:p>
      <w:pPr>
        <w:pStyle w:val="Normal"/>
        <w:widowControl w:val="false"/>
        <w:autoSpaceDE w:val="false"/>
        <w:spacing w:before="120" w:after="0"/>
        <w:rPr>
          <w:rFonts w:ascii="Times New Roman" w:hAnsi="Times New Roman" w:eastAsia="Times New Roman" w:cs="Times New Roman"/>
          <w:bCs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Дополнительные  источни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Богомолов Н.В. Математика: учеб. для ссузов / Н.В.Богомолов, П.И. Самойленко. – М : Дрофа 2012.-395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Богомолов Н.В. Сборник задач по математике: учебное пособие для ссузов/ Н.В.Богомолов – М: Дрофа 2009.-204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Лисичкин В.Г., Соловейчик И.Л. Математика в задачах с решениями: учебное пособие – СПб: «Лань», 2011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Подольский В.А. Сборник задач по математике: Учеб. пособие –М.:высш.шк., 2005.-495 с.</w:t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Контроль и оценка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ru-RU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4053"/>
      </w:tblGrid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ые результаты обуч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Методы оценки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Личностные: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  <w:p>
            <w:pPr>
              <w:pStyle w:val="Normal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 Наблюдение и экспертная оценка во время выполнения практических работ, участия в конкурсах, олимпиадах. Фронтальный опрос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, эволюцией математических идей; </w:t>
            </w:r>
          </w:p>
          <w:p>
            <w:pPr>
              <w:pStyle w:val="Normal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  <w:p>
            <w:pPr>
              <w:pStyle w:val="Normal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 Наблюдение и экспертная оценка во время выполнения практических работ, участия в конкурсах, олимпиадах. Фронтальный опрос. Оценка внеаудиторной самостоятельной работы. Защита реферата. Выполнение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  <w:p>
            <w:pPr>
              <w:pStyle w:val="Normal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Normal"/>
              <w:spacing w:lineRule="auto" w:line="240" w:before="0" w:after="0"/>
              <w:ind w:left="223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метапредметных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Наблюдение и экспертная оценка во время выполнения практических работ, участия в конкурсах, олимпиадах. Оценка внеаудиторной самостоятельной работы. Выполнение презентации,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Наблюдение и экспертная оценка во время выполнения практических работ, участия в конкурсах, олимпиадах. Выполнение презентации,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</w:t>
            </w:r>
          </w:p>
          <w:p>
            <w:pPr>
              <w:pStyle w:val="Normal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блюдение и оценка решения задач во время обучения, выполнения практических работ, участия в конкурсах, олимпиадах, работы над проектами, презентациями. </w:t>
            </w:r>
          </w:p>
          <w:p>
            <w:pPr>
              <w:pStyle w:val="Normal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Фронтальный опрос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Оценка внеаудиторной самостоятельной работы. Защита реферата. Самостоятельная работа с литературой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Наблюдение и оценка решения задач во время обучения, выполнения практических работ, участия в конкурсах, олимпиадах, работы над проектами, презентаци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ценка внеаудиторной самостоятельной работы. 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едметных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экспертная оценка во время выполнения практических работ, Оценка внеаудиторной самостоятельной работы. 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экспертная оценка решения задач во время обучения, выполнения практических работ. Фронтальный опрос.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4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ценка выполнения тестовых заданий, решения уравнений и неравенств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,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оценка решения задач во время обучения, выполнения практических работ. Фронтальный опрос.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владение навыками использования готовых компьютерных программ при решении задач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Оценка внеаудиторной самостоятельной работы. Защита реферата. Выполнение презентаци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br/>
        <w:t>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к рабочей программе на __________ учебный год по учебной дисциплине___________________________________________________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бочую программу внесены следующие изме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» ____________ 20_____г. (протокол № _______ )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ПЦК ________________ /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45" w:gutter="0" w:header="0" w:top="568" w:footer="709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0" w:hanging="709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  <w:kern w:val="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eastAsia="Times New Roman" w:cs="Times New Roman"/>
      <w:b/>
      <w:color w:val="000000"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  <w:kern w:val="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  <w:kern w:val="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  <w:kern w:val="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lang w:val="ru-RU" w:bidi="ar-SA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47z2">
    <w:name w:val="WW8Num47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Верхний колонтитул Знак"/>
    <w:qFormat/>
    <w:rPr>
      <w:rFonts w:ascii="Calibri" w:hAnsi="Calibri" w:eastAsia=";Times New Roman" w:cs=";Times New Roman"/>
      <w:color w:val="00000A"/>
      <w:kern w:val="2"/>
      <w:sz w:val="22"/>
      <w:szCs w:val="22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8">
    <w:name w:val="Текст сноски Знак"/>
    <w:qFormat/>
    <w:rPr/>
  </w:style>
  <w:style w:type="character" w:styleId="12">
    <w:name w:val="Текст сноски Знак1"/>
    <w:qFormat/>
    <w:rPr>
      <w:rFonts w:ascii="Calibri" w:hAnsi="Calibri" w:eastAsia=";Times New Roman" w:cs=";Times New Roman"/>
      <w:color w:val="00000A"/>
      <w:kern w:val="2"/>
      <w:lang w:eastAsia="zh-CN"/>
    </w:rPr>
  </w:style>
  <w:style w:type="character" w:styleId="Style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ascii="Calibri" w:hAnsi="Calibri" w:eastAsia=";Times New Roman" w:cs=";Times New Roman"/>
      <w:color w:val="00000A"/>
      <w:kern w:val="2"/>
      <w:sz w:val="22"/>
      <w:szCs w:val="22"/>
      <w:lang w:eastAsia="zh-CN"/>
    </w:rPr>
  </w:style>
  <w:style w:type="character" w:styleId="Style561">
    <w:name w:val="style561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;Times New Roman" w:cs="Tahoma"/>
      <w:color w:val="00000A"/>
      <w:kern w:val="2"/>
      <w:sz w:val="16"/>
      <w:szCs w:val="16"/>
      <w:lang w:eastAsia="zh-CN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заголовок Знак"/>
    <w:qFormat/>
    <w:rPr>
      <w:b/>
      <w:sz w:val="24"/>
    </w:rPr>
  </w:style>
  <w:style w:type="character" w:styleId="Style12">
    <w:name w:val="Основной текст Знак"/>
    <w:qFormat/>
    <w:rPr>
      <w:rFonts w:ascii="Calibri" w:hAnsi="Calibri" w:eastAsia=";Times New Roman" w:cs=";Times New Roman"/>
      <w:color w:val="00000A"/>
      <w:kern w:val="2"/>
      <w:sz w:val="22"/>
      <w:szCs w:val="22"/>
      <w:lang w:eastAsia="zh-CN"/>
    </w:rPr>
  </w:style>
  <w:style w:type="character" w:styleId="Style13">
    <w:name w:val="Текст примечания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Друго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ko-KR"/>
    </w:rPr>
  </w:style>
  <w:style w:type="paragraph" w:styleId="18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color w:val="000000"/>
      <w:kern w:val="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kern w:val="0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olor w:val="000000"/>
      <w:kern w:val="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4">
    <w:name w:val="Другое"/>
    <w:basedOn w:val="Normal"/>
    <w:qFormat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37:00Z</dcterms:created>
  <dc:creator>Проректор</dc:creator>
  <dc:description/>
  <dc:language>en-US</dc:language>
  <cp:lastModifiedBy>ооо</cp:lastModifiedBy>
  <cp:lastPrinted>2019-09-26T22:56:00Z</cp:lastPrinted>
  <dcterms:modified xsi:type="dcterms:W3CDTF">2022-10-31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