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6316"/>
      </w:tblGrid>
      <w:tr>
        <w:trPr>
          <w:trHeight w:val="5245" w:hRule="atLeast"/>
        </w:trPr>
        <w:tc>
          <w:tcPr>
            <w:tcW w:w="3749" w:type="dxa"/>
            <w:tcBorders/>
          </w:tcPr>
          <w:p>
            <w:pPr>
              <w:pStyle w:val="Heading1"/>
              <w:ind w:firstLine="284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ru-RU" w:eastAsia="en-US"/>
              </w:rPr>
              <w:drawing>
                <wp:inline distT="0" distB="0" distL="0" distR="0">
                  <wp:extent cx="2242185" cy="3209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185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6" w:type="dxa"/>
            <w:tcBorders/>
          </w:tcPr>
          <w:p>
            <w:pPr>
              <w:pStyle w:val="Heading1"/>
              <w:tabs>
                <w:tab w:val="clear" w:pos="708"/>
                <w:tab w:val="left" w:pos="636" w:leader="none"/>
              </w:tabs>
              <w:ind w:firstLine="284"/>
              <w:rPr>
                <w:rFonts w:eastAsia="Calibri"/>
              </w:rPr>
            </w:pPr>
            <w:r>
              <w:rPr>
                <w:rFonts w:eastAsia="Calibri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 бюджетное профессиональное 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280" w:after="0"/>
        <w:jc w:val="center"/>
        <w:rPr>
          <w:b/>
          <w:b/>
        </w:rPr>
      </w:pPr>
      <w:r>
        <w:rPr>
          <w:sz w:val="44"/>
          <w:szCs w:val="44"/>
        </w:rPr>
        <w:tab/>
      </w:r>
      <w:r>
        <w:rPr>
          <w:b/>
          <w:caps/>
          <w:sz w:val="32"/>
          <w:szCs w:val="32"/>
        </w:rPr>
        <w:t>РАБОЧАЯ ПРОГРАММа УЧЕБНОЙ ДИСЦИПЛИНЫ</w:t>
      </w:r>
    </w:p>
    <w:p>
      <w:pPr>
        <w:pStyle w:val="Style20"/>
        <w:suppressLineNumbers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2694" w:hanging="21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.03  Информационные технолог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2694" w:hanging="21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и </w:t>
      </w:r>
      <w:r>
        <w:rPr>
          <w:rFonts w:eastAsia="Times New Roman"/>
          <w:sz w:val="28"/>
          <w:szCs w:val="28"/>
        </w:rPr>
        <w:t>09.02.07 «Информационные системы и программ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420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гарск 202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850"/>
      </w:tblGrid>
      <w:tr>
        <w:trPr>
          <w:trHeight w:val="49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СПОРТ РАБОЧЕЙ ПРОГРАММЫ УЧЕБНОЙ ДИСЦИПЛИНЫ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Heading1"/>
              <w:snapToGrid w:val="false"/>
              <w:ind w:hanging="0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СТРУКТУРА и содержание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64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условия реализации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u w:val="single"/>
        </w:rPr>
      </w:pPr>
      <w:r>
        <w:rPr>
          <w:b/>
          <w:u w:val="single"/>
        </w:rPr>
        <w:t>ОП.03. Информацион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 09.02.07 Информационные системы и программ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</w:t>
      </w:r>
      <w:r>
        <w:rPr>
          <w:rFonts w:eastAsia="PMingLiU;新細明體"/>
        </w:rPr>
        <w:t xml:space="preserve">общепрофессиональный </w:t>
      </w:r>
      <w:r>
        <w:rPr/>
        <w:t>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 </w:t>
      </w:r>
      <w:r>
        <w:rPr>
          <w:b/>
          <w:bCs/>
        </w:rPr>
        <w:t>должен уметь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 xml:space="preserve">обрабатывать текстовую и числовую информацию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 xml:space="preserve">применять мультимедийные технологии обработки и представления информации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</w:rPr>
      </w:pPr>
      <w:r>
        <w:rPr/>
        <w:t>обрабатывать экономическую и статистическую информацию, используя средства пакета прикладных програм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6" w:hanging="426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color w:val="000000"/>
        </w:rPr>
        <w:t>В результате освоения дисциплины обучающийся должен </w:t>
      </w:r>
      <w:r>
        <w:rPr>
          <w:rFonts w:eastAsia="Times New Roman"/>
          <w:b/>
          <w:bCs/>
          <w:color w:val="000000"/>
        </w:rPr>
        <w:t>знать: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</w:rPr>
      </w:pPr>
      <w:r>
        <w:rPr/>
        <w:t>назначение и виды информационных технологий, технологии сбора, накопления, обработки, передачи и распространения информации.</w:t>
      </w:r>
    </w:p>
    <w:p>
      <w:pPr>
        <w:pStyle w:val="Normal"/>
        <w:numPr>
          <w:ilvl w:val="0"/>
          <w:numId w:val="6"/>
        </w:numPr>
        <w:rPr/>
      </w:pPr>
      <w:r>
        <w:rPr/>
        <w:t>состав, структуру, принципы реализации и функционирования информационных технологий.</w:t>
      </w:r>
    </w:p>
    <w:p>
      <w:pPr>
        <w:pStyle w:val="Normal"/>
        <w:numPr>
          <w:ilvl w:val="0"/>
          <w:numId w:val="6"/>
        </w:numPr>
        <w:rPr>
          <w:bCs/>
          <w:i/>
          <w:i/>
        </w:rPr>
      </w:pPr>
      <w:r>
        <w:rPr/>
        <w:t>базовые и прикладные информационные технологи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инструментальные средства информационных технолог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грамма учебной дисциплины способствует формированию следующих компетенций: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left="0" w:hanging="0"/>
        <w:jc w:val="both"/>
        <w:rPr/>
      </w:pPr>
      <w:bookmarkStart w:id="0" w:name="_Hlk67311396"/>
      <w:bookmarkEnd w:id="0"/>
      <w:r>
        <w:rPr>
          <w:rFonts w:cs="Times New Roman" w:ascii="Times New Roman" w:hAnsi="Times New Roman"/>
          <w:b/>
          <w:szCs w:val="24"/>
        </w:rPr>
        <w:t>Общие компетенции (ОК):</w:t>
      </w:r>
      <w:r>
        <w:rPr/>
        <w:t xml:space="preserve">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9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1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5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бирать исходные данные для разработки проектной документации на информационную систем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5.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5.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техническую документацию на эксплуатацию информационной систем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6.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обучающую документацию для пользователей информационной системы.</w:t>
            </w:r>
          </w:p>
        </w:tc>
      </w:tr>
    </w:tbl>
    <w:p>
      <w:pPr>
        <w:pStyle w:val="32"/>
        <w:spacing w:before="0" w:after="0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. Количество часов на освоение рабочей программы учебной дисциплины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Объем образовательной программы обучающегося </w:t>
      </w:r>
      <w:r>
        <w:rPr>
          <w:u w:val="single"/>
        </w:rPr>
        <w:t>110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/>
        <w:t xml:space="preserve">теоретическое обучение обучающегося </w:t>
      </w:r>
      <w:r>
        <w:rPr>
          <w:u w:val="single"/>
        </w:rPr>
        <w:t>3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/>
        <w:t xml:space="preserve">практические работы обучающегося </w:t>
      </w:r>
      <w:r>
        <w:rPr>
          <w:u w:val="single"/>
        </w:rPr>
        <w:t>62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6. Обоснование вариативной части </w:t>
      </w:r>
      <w:r>
        <w:rPr/>
        <w:t>(согласно учебному плану по специальности)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/>
        <w:t xml:space="preserve">В рабочей программе учебной дисциплины 62 часа добавлено из вариативной части (37 часов теоретического обучения и 25 часов практических занятий) для изучения дополнительного материала по запросу работодателя введены дополнительные часы на изучение программировани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- </w:t>
      </w:r>
      <w:r>
        <w:rPr>
          <w:lang w:val="en-US"/>
        </w:rPr>
        <w:t>V</w:t>
      </w:r>
      <w:r>
        <w:rPr/>
        <w:t xml:space="preserve">isual </w:t>
      </w:r>
      <w:r>
        <w:rPr>
          <w:lang w:val="en-US"/>
        </w:rPr>
        <w:t>B</w:t>
      </w:r>
      <w:r>
        <w:rPr/>
        <w:t xml:space="preserve">asic for applications. </w:t>
      </w:r>
      <w:r>
        <w:rPr>
          <w:rFonts w:eastAsia="Times New Roman"/>
        </w:rPr>
        <w:t>Дисциплина «Информационные технологии» имеет междисциплинарные  связи  с  другими  дисциплинами ППССЗ, обеспечивающими  по отношению  к  дисциплине «Информационные  технологии» являются  дисциплины  «</w:t>
      </w:r>
      <w:r>
        <w:rPr>
          <w:color w:val="000000"/>
          <w:shd w:fill="FFFFFF" w:val="clear"/>
        </w:rPr>
        <w:t>Дискретная математика с элементами математической логики</w:t>
      </w:r>
      <w:r>
        <w:rPr>
          <w:rFonts w:eastAsia="Times New Roman"/>
        </w:rPr>
        <w:t>», «</w:t>
      </w:r>
      <w:r>
        <w:rPr>
          <w:shd w:fill="FFFFFF" w:val="clear"/>
        </w:rPr>
        <w:t>Основы исследовательской и проектной деятельности</w:t>
      </w:r>
      <w:r>
        <w:rPr>
          <w:rFonts w:eastAsia="Times New Roman"/>
        </w:rPr>
        <w:t>», «Программные решения для бизнес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bookmarkStart w:id="1" w:name="_Hlk67311396"/>
      <w:bookmarkStart w:id="2" w:name="_Hlk67311396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360"/>
        <w:rPr>
          <w:u w:val="single"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0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6"/>
      </w:tblGrid>
      <w:tr>
        <w:trPr>
          <w:trHeight w:val="460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образовательной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  <w:i/>
                <w:i/>
              </w:rPr>
            </w:pPr>
            <w:r>
              <w:rPr/>
              <w:t xml:space="preserve">Промежуточная аттестация проводится в форме </w:t>
            </w:r>
            <w:r>
              <w:rPr>
                <w:b/>
                <w:bCs/>
                <w:i/>
                <w:iCs/>
              </w:rPr>
              <w:t>экзам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113" w:top="1134" w:footer="113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2. Тематический план и содержание учебной дисциплины</w:t>
      </w:r>
      <w:r>
        <w:rPr>
          <w:b/>
          <w:bCs/>
          <w:cap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«Информационные технологии»</w:t>
      </w:r>
    </w:p>
    <w:tbl>
      <w:tblPr>
        <w:tblW w:w="58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460"/>
        <w:gridCol w:w="1158"/>
        <w:gridCol w:w="1392"/>
        <w:gridCol w:w="1527"/>
        <w:gridCol w:w="1671"/>
        <w:gridCol w:w="4859"/>
        <w:gridCol w:w="2078"/>
      </w:tblGrid>
      <w:tr>
        <w:trPr>
          <w:tblHeader w:val="true"/>
          <w:trHeight w:val="132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занят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,  тем и  краткое содержание зан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-во часов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ауди-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рных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ид зан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глядные пособия  и   И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омашнее задани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ы формируемых компетенций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Тема 1. История, назначение и функции операционных сист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 xml:space="preserve">Основные понятия и процессы информационных технологий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lang w:eastAsia="ar-SA"/>
              </w:rPr>
              <w:t>ОК 1, ОК 2, ОК 4, ОК 5, ОК 9, ОК 10,</w:t>
            </w:r>
            <w:r>
              <w:rPr/>
              <w:t xml:space="preserve"> ПК 5.1, ПК 5.2, ПК 5.6, ПК 6.3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ассификация и задачи информационных технолог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Современное общество и smart-технологии. Основные понятия информационных сист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Аппаратно-программная платформа информационных сист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Защита информации и информационная безопасность. Санкционированный и несанкционированный досту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i/>
                <w:iCs/>
                <w:color w:val="000000"/>
              </w:rPr>
              <w:t>Самостоятельная работа.</w:t>
            </w:r>
            <w:r>
              <w:rPr>
                <w:rFonts w:eastAsia="Times New Roman"/>
                <w:color w:val="000000"/>
              </w:rPr>
              <w:t xml:space="preserve"> Составление конспекта по теме «Компьютерный вирус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бинированн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Криптография, криптографические методы защиты информации. Электронная цифровая подпис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Виды информационных технологий конечного пользователя. Организация автоматизированного рабочего мес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Автоматизированное рабочее место специалис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Виды сетевых информационных технологий, возможности, сферы примен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2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Работа с электронной почт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3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Поисковые системы. Поиск информации на государственных образовательных порт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i/>
                <w:iCs/>
                <w:color w:val="000000"/>
              </w:rPr>
              <w:t>Самостоятельная работа.</w:t>
            </w:r>
            <w:r>
              <w:rPr>
                <w:rFonts w:eastAsia="Times New Roman"/>
                <w:color w:val="000000"/>
              </w:rPr>
              <w:t xml:space="preserve"> Составление конспекта по теме «Основные понятия и история развития открытых систем ошибок. Форматирование и редактирование текста документа. Шрифтовое оформление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бинированн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Тема 2. Знакомство и работа с офисным П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4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Текстовый редактор Word. Настройка параметров редактора и документа. Сохранение и проверка информации. Исправление ошибок. Форматирование и редактирование текста документа. Шрифтовое оформление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5.</w:t>
            </w:r>
            <w:r>
              <w:rPr>
                <w:rFonts w:eastAsia="Times New Roman"/>
                <w:color w:val="000000"/>
              </w:rPr>
              <w:t xml:space="preserve"> Создание маркированных, нумерованных, многоуровневых списков, работа с колонками, подбор синонимов, проверка правописания. Работа с графическими объектам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6.</w:t>
            </w:r>
            <w:r>
              <w:rPr>
                <w:rFonts w:eastAsia="Times New Roman"/>
                <w:color w:val="000000"/>
              </w:rPr>
              <w:t xml:space="preserve"> Создание таблиц, вставка символов и формул, создание объектов, оглавле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7.</w:t>
            </w:r>
            <w:r>
              <w:rPr>
                <w:rFonts w:eastAsia="Times New Roman"/>
                <w:color w:val="000000"/>
              </w:rPr>
              <w:t xml:space="preserve"> Комплексное использование возможностей MS Word для создания текстовых документов: Мастер слияния документов, перекрестные ссылки, рассмотрение возможностей рецензирования, элементы панели Формы, макрос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8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Решение задач с использованием относительной и абсолютной адресации ячеек. Форматирование табли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9.</w:t>
            </w:r>
            <w:r>
              <w:rPr>
                <w:rFonts w:eastAsia="Times New Roman"/>
                <w:color w:val="000000"/>
              </w:rPr>
              <w:t xml:space="preserve"> Табличный процессор Excel. Построение графиков, поверхностей и диаграмм. Расчетные операции в MS Excel. Ввод функций. Основные статические и математические функции, текстовые и календарные, логические операции в MS Excel. Математические модели в Excel. Ошибки при обработке электронных таблиц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0.</w:t>
            </w:r>
            <w:r>
              <w:rPr>
                <w:rFonts w:eastAsia="Times New Roman"/>
                <w:color w:val="000000"/>
              </w:rPr>
              <w:t xml:space="preserve"> Табличный процессор Excel. Применение текстовых, календарных, логических переменных и функций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рактическая работа №11. </w:t>
            </w:r>
            <w:r>
              <w:rPr>
                <w:rFonts w:eastAsia="Times New Roman"/>
                <w:color w:val="000000"/>
              </w:rPr>
              <w:t>Математические и экономические расчеты в MS Excel. Решение производственных задач отраслевой направленности в MS Exce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2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Создание и заполнение структуры базы данных. Организация связи между таблиц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3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</w:rPr>
              <w:t>MS Access: создание запросов, создание и редактирование форм ввода, создание и редактирование отчето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Понятие растровой графики, векторной графики и трёхмерной граф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4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Работа в многофункциональном графическом редактор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5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Создание и форматирование анимации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Основные понятия веб-разработки. Введение в HTM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6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Создание и форматирование HTML- документ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7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 xml:space="preserve">Использование графики в HTML-документах. Теги для оформления страницы, специальные символы. Создание гиперссылок, карт изображения.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8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Использование фреймов в структуре HTML-документа. CSS оформление: задание стиля шрифта, абзаца, списк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eastAsia="Times New Roman"/>
                <w:color w:val="000000"/>
              </w:rPr>
              <w:t>Составление конспекта по теме «Редактор  VBA в Excel. Типы данных. Функции VBA: встроенные, пользовательские. Логические выражения. Создание проекта VBA: линейный алгоритм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бинированн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19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color w:val="000000"/>
              </w:rPr>
              <w:t>Создание проекта VBA с использованием функций. Линейный алгоритм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 xml:space="preserve">Создание проекта VBA: ветвление алгоритма. Составной оператор, вложенные условные операторы. Оператор выбора. Атрибуты MsgBox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20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Создание программы с операторами условия: простое и составное условие. Использование диалоговых окон и окон сообще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21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color w:val="000000"/>
              </w:rPr>
              <w:t>Создание программы с операторами условия: вложенные условные операторы. Использование встроенных функций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Операторы языка, синтаксис операторов. Циклические конструкци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22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Составление программ циклической структуры с постусловием и предусловием. Составление программ с использованием цикла с параметром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23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Создание проекта VBA. Ветвление алгоритма. Использование циклических конструкций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color w:val="000000"/>
              </w:rPr>
              <w:t>Массивы данных. Объявление и заполнение массива. Перебор массив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24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color w:val="000000"/>
              </w:rPr>
              <w:t>Создание программы с переменной содержащей массив. Заполнение массива с помощью цикла, функции array(). Вывод элементов массива из указанного диапазона значений индекса в сообщение и на лист Excel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25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color w:val="000000"/>
              </w:rPr>
              <w:t>Создание программы с переменной содержащей массив. Использование диалоговых окон при заполнении массивов. Форматирование текст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26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color w:val="000000"/>
              </w:rPr>
              <w:t>Создание программы с переменной содержащей массив. Заполнение массива данными с листа Excel. Форматирование текст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Создание текстовых файлов. Запись информации в текстовый файл.  Чтение текстовых файлов. Добавление информации в текстовый фай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27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Запись информации в текстовый файл.  Чтение текстовых файлов. Добавление информации в текстовый фай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28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color w:val="000000"/>
              </w:rPr>
              <w:t>Создание и чтение текстовых файлов через FSO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Использование в программах строковых переменных. Основные функции для работы со строкам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29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Использование в программах строковых переменных. Основные функции для работы со строкам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Создание форм, свойства формы. Запуск и останов приложения. Использование событий и методов формы для вывода текста. Использование в интерфейсе управляющего элемента </w:t>
            </w:r>
            <w:r>
              <w:rPr>
                <w:rFonts w:eastAsia="Times New Roman"/>
                <w:color w:val="000000"/>
              </w:rPr>
              <w:t>Label, TextBox и CommandButton, CheckBox и ListBox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30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color w:val="000000"/>
              </w:rPr>
              <w:t>Создание форм, свойства формы. Использование в интерфейсе управляющего элемента Label, TextBox и CommandButton, CheckBox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актическая работа №31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color w:val="000000"/>
              </w:rPr>
              <w:t>Создание форм, свойства формы. Использование в интерфейсе управляющего элемента ListBox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4, ОК 5, ОК 9, ОК 10, ПК 5.1, ПК 5.2, ПК 5.6, ПК 6.3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1,5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</w:rPr>
              <w:t>Консульт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Экзаме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851" w:gutter="0" w:header="170" w:top="851" w:footer="170" w:bottom="426"/>
          <w:pgNumType w:start="0"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rPr>
          <w:b/>
          <w:b/>
        </w:rPr>
      </w:pPr>
      <w:r>
        <w:rPr>
          <w:b/>
        </w:rPr>
        <w:t>3.1. Требования к минимальному материально – техническому обеспечению.</w:t>
      </w:r>
    </w:p>
    <w:p>
      <w:pPr>
        <w:pStyle w:val="C33"/>
        <w:shd w:fill="FFFFFF" w:val="clear"/>
        <w:spacing w:before="0" w:after="0"/>
        <w:jc w:val="both"/>
        <w:rPr>
          <w:color w:val="000000"/>
        </w:rPr>
      </w:pPr>
      <w:bookmarkStart w:id="3" w:name="_Hlk67144559"/>
      <w:bookmarkEnd w:id="3"/>
      <w:r>
        <w:rPr>
          <w:rStyle w:val="C4"/>
          <w:color w:val="000000"/>
        </w:rPr>
        <w:t>Реализация учебной дисциплины требует наличие лаборатории «Информатики», оснащенной оборудованием и техническими средствами обучения.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Оборудование учебного кабинета и рабочих мест кабинета: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C4"/>
          <w:color w:val="000000"/>
        </w:rPr>
        <w:t>рабочие места преподавателя;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посадочные места обучающих (по количеству обучающихся); 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комплект учебно-методической документации;</w:t>
      </w:r>
    </w:p>
    <w:p>
      <w:pPr>
        <w:pStyle w:val="C2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проектор;</w:t>
      </w:r>
    </w:p>
    <w:p>
      <w:pPr>
        <w:pStyle w:val="C2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  <w:bookmarkStart w:id="4" w:name="_Hlk67144559"/>
      <w:bookmarkStart w:id="5" w:name="_Hlk67144559"/>
      <w:bookmarkEnd w:id="5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2. Информационное обеспечение </w:t>
      </w:r>
      <w:r>
        <w:rPr>
          <w:b/>
          <w:bCs/>
          <w:sz w:val="24"/>
          <w:szCs w:val="24"/>
          <w:lang w:val="ru-RU"/>
        </w:rPr>
        <w:t>реализации программы</w:t>
      </w:r>
    </w:p>
    <w:p>
      <w:pPr>
        <w:pStyle w:val="Normal"/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  <w:t>3.2.1. Печатные издания</w:t>
      </w:r>
    </w:p>
    <w:p>
      <w:pPr>
        <w:pStyle w:val="Normal"/>
        <w:rPr/>
      </w:pPr>
      <w:r>
        <w:rPr/>
        <w:t>Основные источни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хеева Е.В. Информационные технологии в профессиональной деятельности: учебник для студ. учреждений сред. проф. образования/ Е.В. Михеева, О.И. Титова. – 2-е изд., стер. – М.: Издательский центр «Академия», 2020. - 416 с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</w:rPr>
      </w:pPr>
      <w:r>
        <w:rPr>
          <w:rFonts w:eastAsia="Times New Roman" w:cs="yandex-sans;Times New Roman" w:ascii="yandex-sans;Times New Roman" w:hAnsi="yandex-sans;Times New Roman"/>
          <w:color w:val="000000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зультатом освоения учебной дисциплины является овладение обучающимися профессиональными и общими компетенциями (ПК) и (ОК)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18"/>
        <w:gridCol w:w="3802"/>
        <w:gridCol w:w="3816"/>
      </w:tblGrid>
      <w:tr>
        <w:trPr>
          <w:trHeight w:val="288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02"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Результаты обуче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02"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Критерии оцен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02"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Формы и методы оценки</w:t>
            </w:r>
          </w:p>
        </w:tc>
      </w:tr>
      <w:tr>
        <w:trPr>
          <w:trHeight w:val="1751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Уметь</w:t>
            </w:r>
            <w:r>
              <w:rPr>
                <w:color w:val="000000"/>
                <w:sz w:val="24"/>
                <w:szCs w:val="24"/>
                <w:lang w:bidi="ru-RU"/>
              </w:rPr>
              <w:t>:</w:t>
            </w:r>
          </w:p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рабатывать текстовую и числовую информацию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шо», 3-4 незначительные ошибки/ неточности -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33" w:right="222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блюдение за выполнением практических работ (деятельно</w:t>
              <w:softHyphen/>
              <w:t>стью студента) по темам: 1-2.</w:t>
            </w:r>
          </w:p>
          <w:p>
            <w:pPr>
              <w:pStyle w:val="Style26"/>
              <w:shd w:fill="auto" w:val="clear"/>
              <w:tabs>
                <w:tab w:val="clear" w:pos="708"/>
                <w:tab w:val="left" w:pos="437" w:leader="none"/>
              </w:tabs>
              <w:ind w:left="33" w:right="22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выполнения практических работ по темам 1-2.</w:t>
            </w:r>
          </w:p>
        </w:tc>
      </w:tr>
      <w:tr>
        <w:trPr>
          <w:trHeight w:val="1751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менять мультимедийные технологии обработки и представления информации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33" w:right="222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блюдение за выполнением практических работ (деятельно</w:t>
              <w:softHyphen/>
              <w:t>стью студента) по темам: 1-2.</w:t>
            </w:r>
          </w:p>
          <w:p>
            <w:pPr>
              <w:pStyle w:val="Style26"/>
              <w:shd w:fill="auto" w:val="clear"/>
              <w:ind w:left="33" w:right="222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выполнения практических работ по темам 1-2.</w:t>
            </w:r>
          </w:p>
        </w:tc>
      </w:tr>
      <w:tr>
        <w:trPr>
          <w:trHeight w:val="1751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рабатывать экономическую и статистическую информацию, используя средства пакета прикладных программ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</w:t>
              <w:softHyphen/>
              <w:t>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33" w:right="222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блюдение за выполнением практических работ</w:t>
            </w:r>
          </w:p>
          <w:p>
            <w:pPr>
              <w:pStyle w:val="Style26"/>
              <w:shd w:fill="auto" w:val="clear"/>
              <w:ind w:left="33" w:right="222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деятельностью студента) по</w:t>
            </w:r>
          </w:p>
          <w:p>
            <w:pPr>
              <w:pStyle w:val="Style26"/>
              <w:shd w:fill="auto" w:val="clear"/>
              <w:ind w:left="33" w:right="222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мам: 1-2.</w:t>
            </w:r>
          </w:p>
          <w:p>
            <w:pPr>
              <w:pStyle w:val="Style26"/>
              <w:shd w:fill="auto" w:val="clear"/>
              <w:ind w:left="33" w:right="222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выполнения практических работ по темам 1-2.</w:t>
            </w:r>
          </w:p>
        </w:tc>
      </w:tr>
      <w:tr>
        <w:trPr>
          <w:trHeight w:val="2884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Знать</w:t>
            </w:r>
            <w:r>
              <w:rPr>
                <w:color w:val="000000"/>
                <w:sz w:val="24"/>
                <w:szCs w:val="24"/>
                <w:lang w:bidi="ru-RU"/>
              </w:rPr>
              <w:t>:</w:t>
            </w:r>
          </w:p>
          <w:p>
            <w:pPr>
              <w:pStyle w:val="Style26"/>
              <w:shd w:fill="auto" w:val="clear"/>
              <w:ind w:left="10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значение и виды информационных технологий, технологии сбора, накопления, обработки, передачи и распространения информации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% правильных ответов-«5»;</w:t>
            </w:r>
          </w:p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-«4»;</w:t>
            </w:r>
          </w:p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% правильных ответов-«3»;</w:t>
            </w:r>
          </w:p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енее 50 %-«2»</w:t>
            </w:r>
          </w:p>
          <w:p>
            <w:pPr>
              <w:pStyle w:val="Style26"/>
              <w:shd w:fill="auto" w:val="clear"/>
              <w:ind w:left="145" w:right="8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</w:t>
              <w:softHyphen/>
              <w:t>шо», 3-4 незначительные ошибки/ неточности - «удовлетворитель</w:t>
              <w:softHyphen/>
              <w:t>но», более 4 ошибок - «неудовле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437" w:leader="none"/>
              </w:tabs>
              <w:ind w:left="33" w:right="22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оретическое тестирование с элементами дистанционного обучения.</w:t>
            </w:r>
          </w:p>
        </w:tc>
      </w:tr>
      <w:tr>
        <w:trPr>
          <w:trHeight w:val="1414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706" w:leader="none"/>
              </w:tabs>
              <w:ind w:left="130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став, структуру, принципы реализации и функционирования информационных технологий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</w:t>
              <w:softHyphen/>
              <w:t>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437" w:leader="none"/>
              </w:tabs>
              <w:ind w:left="33" w:right="22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ам 1-2 дисциплины.</w:t>
            </w:r>
          </w:p>
        </w:tc>
      </w:tr>
      <w:tr>
        <w:trPr>
          <w:trHeight w:val="1414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tabs>
                <w:tab w:val="clear" w:pos="708"/>
                <w:tab w:val="left" w:pos="706" w:leader="none"/>
              </w:tabs>
              <w:ind w:left="130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азовые и прикладные информационные технологии.</w:t>
            </w:r>
          </w:p>
          <w:p>
            <w:pPr>
              <w:pStyle w:val="Style26"/>
              <w:tabs>
                <w:tab w:val="clear" w:pos="708"/>
                <w:tab w:val="left" w:pos="706" w:leader="none"/>
              </w:tabs>
              <w:ind w:left="130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нструментальные средства</w:t>
              <w:tab/>
              <w:t>информационных</w:t>
            </w:r>
          </w:p>
          <w:p>
            <w:pPr>
              <w:pStyle w:val="Style26"/>
              <w:tabs>
                <w:tab w:val="clear" w:pos="708"/>
                <w:tab w:val="left" w:pos="706" w:leader="none"/>
              </w:tabs>
              <w:ind w:left="130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хнологий.</w:t>
            </w:r>
          </w:p>
          <w:p>
            <w:pPr>
              <w:pStyle w:val="Style26"/>
              <w:shd w:fill="auto" w:val="clear"/>
              <w:tabs>
                <w:tab w:val="clear" w:pos="708"/>
                <w:tab w:val="left" w:pos="706" w:leader="none"/>
              </w:tabs>
              <w:ind w:left="130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</w:t>
              <w:softHyphen/>
              <w:t>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437" w:leader="none"/>
              </w:tabs>
              <w:ind w:left="33" w:right="22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оретическое тестирование с элементами дистанционного обучения.</w:t>
            </w:r>
          </w:p>
        </w:tc>
      </w:tr>
      <w:tr>
        <w:trPr>
          <w:trHeight w:val="1414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778" w:leader="none"/>
              </w:tabs>
              <w:ind w:left="132" w:right="10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нструментальные сред</w:t>
              <w:softHyphen/>
              <w:t>ств информационных</w:t>
            </w:r>
          </w:p>
          <w:p>
            <w:pPr>
              <w:pStyle w:val="Style26"/>
              <w:shd w:fill="auto" w:val="clear"/>
              <w:tabs>
                <w:tab w:val="clear" w:pos="708"/>
                <w:tab w:val="left" w:pos="706" w:leader="none"/>
              </w:tabs>
              <w:ind w:left="130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хнологий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</w:t>
              <w:softHyphen/>
              <w:t>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437" w:leader="none"/>
              </w:tabs>
              <w:ind w:left="33" w:right="14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ам 1-2 дисциплины.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1" w:before="0" w:after="59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7"/>
        <w:shd w:fill="auto" w:val="clear"/>
        <w:ind w:left="782" w:hanging="0"/>
        <w:rPr>
          <w:color w:val="000000"/>
          <w:lang w:bidi="ru-RU"/>
        </w:rPr>
      </w:pPr>
      <w:r>
        <w:rPr>
          <w:color w:val="000000"/>
          <w:lang w:bidi="ru-RU"/>
        </w:rPr>
        <w:t>Контроль формируемых профессиональных и общих компетенций</w:t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94"/>
        <w:gridCol w:w="6341"/>
      </w:tblGrid>
      <w:tr>
        <w:trPr>
          <w:trHeight w:val="637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Результаты (освоенные профессиональные компетенции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hd w:fill="auto" w:val="clear"/>
              <w:ind w:left="1140" w:hanging="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Формы и методы контроля и оценки</w:t>
            </w:r>
          </w:p>
        </w:tc>
      </w:tr>
      <w:tr>
        <w:trPr>
          <w:trHeight w:val="110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1. Выбирать способы решения задач профессио</w:t>
              <w:softHyphen/>
              <w:t>нальной деятельности, при</w:t>
              <w:softHyphen/>
              <w:t>менительно к различным контекстам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</w:tc>
      </w:tr>
      <w:tr>
        <w:trPr>
          <w:trHeight w:val="1161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2. Осуществлять поиск, анализ и интерпретацию ин</w:t>
              <w:softHyphen/>
              <w:t>формации, необходимой для выполнения задач професси</w:t>
              <w:softHyphen/>
              <w:t>ональной деятельности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качества выполнения тестовых заданий, фронтальный опрос</w:t>
            </w:r>
          </w:p>
        </w:tc>
      </w:tr>
      <w:tr>
        <w:trPr>
          <w:trHeight w:val="1195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4 Работать в коллективе и команде, эффективно вза</w:t>
              <w:softHyphen/>
              <w:t>имодействовать с коллегами, руководством, клиентами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качества выполнения тестовых заданий, фронтальный опрос</w:t>
            </w:r>
          </w:p>
        </w:tc>
      </w:tr>
      <w:tr>
        <w:trPr>
          <w:trHeight w:val="840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5. Осуществлять устную и письменную коммуника</w:t>
              <w:softHyphen/>
              <w:t>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качества выполнения тестовых заданий, фронтальный опрос</w:t>
            </w:r>
          </w:p>
        </w:tc>
      </w:tr>
      <w:tr>
        <w:trPr>
          <w:trHeight w:val="835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9. Использовать инфор</w:t>
              <w:softHyphen/>
              <w:t>мационные технологии в профессиональной деятель</w:t>
              <w:softHyphen/>
              <w:t>ност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качества выполнения тестовых заданий, фронтальный</w:t>
            </w:r>
          </w:p>
        </w:tc>
      </w:tr>
      <w:tr>
        <w:trPr>
          <w:trHeight w:val="835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10. Пользоваться про</w:t>
              <w:softHyphen/>
              <w:t>фессиональной документа</w:t>
              <w:softHyphen/>
              <w:t>цией на государственном и иностранном языке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835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К 5.1. Собирать исходные данные для разработки про</w:t>
              <w:softHyphen/>
              <w:t>ектной документации на ин</w:t>
              <w:softHyphen/>
              <w:t>формационную систему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1114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К 5.2. Разрабатывать про</w:t>
              <w:softHyphen/>
              <w:t>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1114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К 5.6. Разрабатывать тех</w:t>
              <w:softHyphen/>
              <w:t>ническую документацию на эксплуатацию информаци</w:t>
              <w:softHyphen/>
              <w:t>онной системы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40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К 6.3. Разрабатывать обу</w:t>
              <w:softHyphen/>
              <w:t>чающую документацию для пользователей информаци</w:t>
              <w:softHyphen/>
              <w:t>онной системы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1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</w:tbl>
    <w:p>
      <w:pPr>
        <w:pStyle w:val="Normal"/>
        <w:spacing w:lineRule="exact" w:line="1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360" w:firstLine="720"/>
        <w:jc w:val="right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Normal"/>
      <w:spacing w:lineRule="auto" w:line="12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spacing w:lineRule="exact" w:line="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eastAsia="Times New Roman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-8"/>
      <w:w w:val="99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spacing w:val="-4"/>
      <w:w w:val="99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/>
    </w:rPr>
  </w:style>
  <w:style w:type="character" w:styleId="Style10">
    <w:name w:val="Основной текст с отступом Знак"/>
    <w:qFormat/>
    <w:rPr>
      <w:rFonts w:eastAsia="Times New Roman" w:cs="Times New Roman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Верх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rFonts w:ascii="Calibri" w:hAnsi="Calibri" w:eastAsia="Calibri" w:cs="Calibri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C4">
    <w:name w:val="c4"/>
    <w:qFormat/>
    <w:rPr/>
  </w:style>
  <w:style w:type="character" w:styleId="C32">
    <w:name w:val="c32"/>
    <w:qFormat/>
    <w:rPr/>
  </w:style>
  <w:style w:type="character" w:styleId="Style17">
    <w:name w:val="Другое_"/>
    <w:qFormat/>
    <w:rPr>
      <w:rFonts w:eastAsia="Times New Roman"/>
      <w:sz w:val="28"/>
      <w:szCs w:val="28"/>
      <w:shd w:fill="FFFFFF" w:val="clear"/>
    </w:rPr>
  </w:style>
  <w:style w:type="character" w:styleId="Style18">
    <w:name w:val="Подпись к таблице_"/>
    <w:qFormat/>
    <w:rPr>
      <w:rFonts w:eastAsia="Times New Roman"/>
      <w:b/>
      <w:bCs/>
      <w:sz w:val="28"/>
      <w:szCs w:val="28"/>
      <w:shd w:fill="FFFFFF" w:val="clear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1">
    <w:name w:val="Колонтитул (2)_"/>
    <w:qFormat/>
    <w:rPr>
      <w:rFonts w:eastAsia="Times New Roman"/>
      <w:shd w:fill="FFFFFF" w:val="clear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eastAsia="Times New Roman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>
      <w:rFonts w:eastAsia="Times New Roma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Заголовок 21"/>
    <w:basedOn w:val="Normal"/>
    <w:qFormat/>
    <w:pPr>
      <w:widowControl w:val="false"/>
      <w:ind w:left="102" w:hanging="0"/>
      <w:outlineLvl w:val="2"/>
    </w:pPr>
    <w:rPr>
      <w:rFonts w:eastAsia="Times New Roman"/>
      <w:b/>
      <w:bCs/>
      <w:lang w:val="en-US"/>
    </w:rPr>
  </w:style>
  <w:style w:type="paragraph" w:styleId="Style23">
    <w:name w:val="Абзац списка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33">
    <w:name w:val="c33"/>
    <w:basedOn w:val="Normal"/>
    <w:qFormat/>
    <w:pPr>
      <w:spacing w:before="280" w:after="280"/>
    </w:pPr>
    <w:rPr>
      <w:rFonts w:eastAsia="Times New Roman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24">
    <w:name w:val="c24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shd w:fill="FFFFFF" w:val="clear"/>
    </w:pPr>
    <w:rPr>
      <w:rFonts w:eastAsia="Times New Roman"/>
      <w:sz w:val="28"/>
      <w:szCs w:val="28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</w:pPr>
    <w:rPr>
      <w:rFonts w:eastAsia="Times New Roman"/>
      <w:b/>
      <w:bCs/>
      <w:sz w:val="28"/>
      <w:szCs w:val="2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rFonts w:eastAsia="Times New Roman"/>
      <w:sz w:val="28"/>
      <w:szCs w:val="28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rFonts w:eastAsia="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20:00Z</dcterms:created>
  <dc:creator>апт</dc:creator>
  <dc:description/>
  <cp:keywords/>
  <dc:language>en-US</dc:language>
  <cp:lastModifiedBy>ооо</cp:lastModifiedBy>
  <cp:lastPrinted>2021-09-05T22:10:00Z</cp:lastPrinted>
  <dcterms:modified xsi:type="dcterms:W3CDTF">2022-10-31T10:27:00Z</dcterms:modified>
  <cp:revision>4</cp:revision>
  <dc:subject/>
  <dc:title> </dc:title>
</cp:coreProperties>
</file>