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6316"/>
      </w:tblGrid>
      <w:tr>
        <w:trPr>
          <w:trHeight w:val="5103" w:hRule="atLeast"/>
        </w:trPr>
        <w:tc>
          <w:tcPr>
            <w:tcW w:w="3749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242185" cy="3209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6" w:type="dxa"/>
            <w:tcBorders/>
          </w:tcPr>
          <w:p>
            <w:pPr>
              <w:pStyle w:val="Heading1"/>
              <w:tabs>
                <w:tab w:val="clear" w:pos="708"/>
                <w:tab w:val="left" w:pos="636" w:leader="none"/>
              </w:tabs>
              <w:spacing w:before="240" w:after="6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бюджетное профессиональное 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1080" w:after="200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caps/>
          <w:sz w:val="32"/>
          <w:szCs w:val="32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ind w:left="2694" w:hanging="21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02 Архитектура аппаратных сред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09.02.07 «Информационные системы и программ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420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гарск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1671"/>
      </w:tblGrid>
      <w:tr>
        <w:trPr>
          <w:trHeight w:val="405" w:hRule="atLeast"/>
        </w:trPr>
        <w:tc>
          <w:tcPr>
            <w:tcW w:w="79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left="284" w:hanging="153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hanging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>
          <w:trHeight w:val="1147" w:hRule="atLeast"/>
        </w:trPr>
        <w:tc>
          <w:tcPr>
            <w:tcW w:w="792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kern w:val="2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hanging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69" w:hRule="atLeast"/>
        </w:trPr>
        <w:tc>
          <w:tcPr>
            <w:tcW w:w="792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kern w:val="2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hanging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166" w:hRule="atLeast"/>
        </w:trPr>
        <w:tc>
          <w:tcPr>
            <w:tcW w:w="792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kern w:val="2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hanging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1102" w:hRule="atLeast"/>
        </w:trPr>
        <w:tc>
          <w:tcPr>
            <w:tcW w:w="792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kern w:val="2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hanging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ПРОГРАММЫ УЧЕБНОЙ ДИСЦИПЛИНЫ </w:t>
      </w:r>
    </w:p>
    <w:p>
      <w:pPr>
        <w:pStyle w:val="Normal"/>
        <w:suppressAutoHyphens w:val="true"/>
        <w:spacing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.02 Архитектура аппаратных сред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  </w:t>
      </w:r>
      <w:r>
        <w:rPr>
          <w:rFonts w:cs="Times New Roman" w:ascii="Times New Roman" w:hAnsi="Times New Roman"/>
          <w:bCs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программы: </w:t>
      </w:r>
      <w:r>
        <w:rPr>
          <w:rFonts w:cs="Times New Roman" w:ascii="Times New Roman" w:hAnsi="Times New Roman"/>
          <w:bCs/>
          <w:sz w:val="28"/>
          <w:szCs w:val="28"/>
        </w:rPr>
        <w:t>программа учебной дисциплины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·         уметь: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учать информацию о параметрах компьютерной системы;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ключать дополнительное оборудование и настраивать связь между элементами компьютерной системы;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одить инсталляцию и настройку программного обеспечения компьютерных систе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·         знать: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базовые понятия и основные принципы построения архитектур вычислительных систем;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ипы вычислительных систем и их архитектурные особенности;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ацию и принцип работы основных логических блоков компьютерных систем;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цессы обработки информации на всех уровнях компьютерных архитектур;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новные компоненты программного обеспечения компьютерных систем;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новные принципы управления ресурсами и организации доступа к этим ресурса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учебной дисциплины способствует формированию следующи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  <w:t>Профессиональные компетенции (ПК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3. Разрабатывать подсистемы безопасности информационной системы в соответствии с техническим задание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6. Разрабатывать техническую документацию на эксплуатацию информационной системы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7. Производить оценку информационной системы для выявления возможности ее модернизаци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1. Разрабатывать техническое задание на сопровождение информационной системы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4.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5. Осуществлять техническое сопровождение, обновление и восстановление данных информационной системы в соответствии с техническим задание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7.1. Выявлять технические проблемы, возникающие в процессе эксплуатации баз данных и серверо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7.2. Осуществлять администрирование отдельных компонент серверо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7.4. Осуществлять администрирование баз данных в рамках своей компетенци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7.5. Проводить аудит систем безопасности баз данных и серверов с использованием регламентов по защите информаци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5. Обоснование вариативной части </w:t>
      </w:r>
      <w:r>
        <w:rPr>
          <w:rFonts w:cs="Times New Roman" w:ascii="Times New Roman" w:hAnsi="Times New Roman"/>
          <w:sz w:val="28"/>
          <w:szCs w:val="28"/>
        </w:rPr>
        <w:t>(согласно учебному плану по специальности)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_</w:t>
      </w:r>
      <w:r>
        <w:rPr>
          <w:rFonts w:cs="Times New Roman" w:ascii="Times New Roman" w:hAnsi="Times New Roman"/>
          <w:sz w:val="28"/>
          <w:szCs w:val="36"/>
          <w:u w:val="single"/>
        </w:rPr>
        <w:t>84</w:t>
      </w:r>
      <w:r>
        <w:rPr>
          <w:rFonts w:cs="Times New Roman" w:ascii="Times New Roman" w:hAnsi="Times New Roman"/>
          <w:sz w:val="28"/>
          <w:szCs w:val="28"/>
        </w:rPr>
        <w:t>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_</w:t>
      </w:r>
      <w:r>
        <w:rPr>
          <w:rFonts w:cs="Times New Roman" w:ascii="Times New Roman" w:hAnsi="Times New Roman"/>
          <w:sz w:val="28"/>
          <w:szCs w:val="36"/>
          <w:u w:val="single"/>
        </w:rPr>
        <w:t>82</w:t>
      </w:r>
      <w:r>
        <w:rPr>
          <w:rFonts w:cs="Times New Roman" w:ascii="Times New Roman" w:hAnsi="Times New Roman"/>
          <w:sz w:val="28"/>
          <w:szCs w:val="28"/>
        </w:rPr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>__ часов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ОП.02 Архитектура аппаратных средств</w:t>
      </w:r>
      <w:r>
        <w:rPr>
          <w:rFonts w:cs="Times New Roman" w:ascii="Times New Roman" w:hAnsi="Times New Roman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tbl>
      <w:tblPr>
        <w:tblW w:w="154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396"/>
        <w:gridCol w:w="1134"/>
        <w:gridCol w:w="1701"/>
        <w:gridCol w:w="2268"/>
        <w:gridCol w:w="1843"/>
        <w:gridCol w:w="1985"/>
      </w:tblGrid>
      <w:tr>
        <w:trPr>
          <w:tblHeader w:val="true"/>
          <w:trHeight w:val="1341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нятий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, тем и краткое содержание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-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(ауди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ор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глядные пособия и   И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ы формиру-емых компетен-ций</w:t>
            </w:r>
          </w:p>
        </w:tc>
      </w:tr>
      <w:tr>
        <w:trPr>
          <w:tblHeader w:val="true"/>
          <w:trHeight w:val="23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70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Семестр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Раздел 1 Вычислительные приборы и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1, ОК2, ОК4, ОК5, ОК9, ОК10, ПК5.2, ПК5.3, ПК5.6, ПК5.7, ПК6.1, ПК 6.4, ПК6.5, ПК7.1, ПК7.2, ПК7.3, ПК7.4, ПК7.5.</w:t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1.1. Введение в архитектуру аппара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3 стр.7-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1.2. Классы вычислительных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3 стр.7-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Раздел 2 Архитектура и принципы работы основных логических блоков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2.1 Логические основы ЭВМ, элементы и уз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3 стр.7-4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1, ОК2, ОК4, ОК5, ОК9, ОК10, ПК5.2, ПК5.3, ПК5.6, ПК5.7, ПК6.1, ПК 6.4, ПК6.5, ПК7.1, ПК7.2, ПК7.3, ПК7.4, ПК7.5.</w:t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2.2 Элементы ИМС И, И-НЕ, ИЛИ, ИЛИ-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3 стр.7-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Тема 2.3 Триггеры  - RS, -D, -JK-  и -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3 стр.7-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2.4  Элементы и узлы ПК. Таблица истинности  D-тригг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3 стр.7-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2.3 Элементы и узлы ПК, параллельный и последовательный регис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3 стр.7-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5  Элементы и узлы ПК, параллельный реги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3 стр.7-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6  Элементы и узлы ПК, последовательный реги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3 стр.7-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2.5. Элементы и узлы ПК, счетчик на Т-тригге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3 стр.7-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7 Элементы и узлы ПК, счет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65-1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1, ОК2, ОК4, ОК5, ОК9, ОК10, ПК5.2, ПК5.3, ПК5.6, ПК5.7, ПК6.1, ПК 6.4, ПК6.5, ПК7.1, ПК7.2, ПК7.3, ПК7.4, ПК7.5.</w:t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2.6 Элементы и узлы ПК, шифратор, дешифра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65-10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8 Элементы и узлы ПК, дешифра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65-10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9 Элементы и узлы ПК, шифра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65-10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2.8 Элементы и узлы ПК, сумматор, 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65-10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10 Элементы и узлы ПК, АЛУ 4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65-10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2.9 Элементы и узлы ПК, мультиплексор, демультиплек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65-10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12 Элементы и узлы ПК, мультиплек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65-10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13 Элементы и узлы ПК, демультиплек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65-10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Раздел 3. Принципы организации Э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Тема 3.1 Базовые представления об архитектуре ЭВ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1, ОК2, ОК4, ОК5, ОК9, ОК10, ПК5.2, ПК5.3, ПК5.6, ПК5.7, ПК6.1, ПК 6.4, ПК6.5, ПК7.1, ПК7.2, ПК7.3, ПК7.4, ПК7.5.</w:t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15  МК КР580. Регистровая адресация. 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Тема 3.3 Простейшие типы архитекту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Эмулятор КР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17  МК КР580. Регистровая адресация. Умножение и 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/>
              <w:t>Эмулятор КР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Тема 3.5 Принцип открытой архитекту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/>
              <w:t>Эмулятор КР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18  МК 580. Сложение, вычитание, умножение и деление с О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/>
              <w:t>Эмулятор КР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Тема 3.7  Реализация принципов фон Неймана в ЭВ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/>
              <w:t>Эмулятор КР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Л2 стр. 135-19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1, ОК2, ОК4, ОК5, ОК9, ОК10, ПК5.2, ПК5.3, ПК5.6, ПК5.7, ПК6.1, ПК 6.4, ПК6.5, ПК7.1, ПК7.2, ПК7.3, ПК7.4, ПК7.5.</w:t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С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СРС № 1 МК 580. Сложение, вычитание, умножение и деление с О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/>
              <w:t>Эмулятор КР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3.8  Архитектурные особенности ПК и принципы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20 МК КР580. Умножение, деление при использовании О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3.9 Магистрально-модульный принцип организации ЭВ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21 МК КР580. Вывод текста на монитор из О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2.5 Компоненты системного 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2.6 Запоминающие устройства Э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Раздел 5. Раздел 3. Периферийные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Тема 5.1 Мониторы и видеоадаптеры. Устройство, принцип действия, подключ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1, ОК2, ОК4, ОК5, ОК9, ОК10, ПК5.2, ПК5.3, ПК5.6, ПК5.7, ПК6.1, ПК 6.4, ПК6.5, ПК7.1, ПК7.2, ПК7.3, ПК7.4, ПК7.5.</w:t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Тема 5.2 Проекционные аппараты. Системы аудиоинформ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29 Периферийные устройства компьютера и интерфейсы их под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Тема 5.4 Принтеры и сканеры. Устройство, принцип действия, подключ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29 Конструкция, подключение и инсталляция прин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5.5 Клавиатура. Мышь. Устройство, принцип действия, подклю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29 Устройство клавиатуры и мыши, настройка параметров работы клавиатуры и мы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1, ОК2, ОК4, ОК5, ОК9, ОК10, ПК5.2, ПК5.3, ПК5.6, ПК5.7, ПК6.1, ПК 6.4, ПК6.5, ПК7.1, ПК7.2, ПК7.3, ПК7.4, ПК7.5.</w:t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Тема 5.7 Нестандартные периферийные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омплекс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ЛР № 29 Утилиты обслуживания HDD и DV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Лаборатор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 Visual Studio Ultimate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2 стр. 135-1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Реализация учебной дисциплины требует наличия л</w:t>
      </w:r>
      <w:r>
        <w:rPr>
          <w:rFonts w:cs="Times New Roman" w:ascii="Times New Roman" w:hAnsi="Times New Roman"/>
          <w:sz w:val="28"/>
          <w:szCs w:val="28"/>
        </w:rPr>
        <w:t>аборатории «Программирования баз данных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л</w:t>
      </w:r>
      <w:r>
        <w:rPr>
          <w:rFonts w:cs="Times New Roman" w:ascii="Times New Roman" w:hAnsi="Times New Roman"/>
          <w:sz w:val="28"/>
          <w:szCs w:val="28"/>
        </w:rPr>
        <w:t>аборатории «Программирования баз данных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32"/>
        </w:rPr>
        <w:t>компьютеры 15 шт., проектор, комплект учебно-методической документации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Технические средства обучения: Виртуальные машины для установки операционных систем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bCs/>
          <w:sz w:val="28"/>
          <w:szCs w:val="28"/>
        </w:rPr>
        <w:t xml:space="preserve"> 2008, 2012, 2016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Cs/>
          <w:sz w:val="28"/>
          <w:szCs w:val="28"/>
        </w:rPr>
        <w:t xml:space="preserve"> 7, 8, 10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hanging="15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Оборудование </w:t>
      </w:r>
      <w:r>
        <w:rPr>
          <w:rFonts w:cs="Times New Roman" w:ascii="Times New Roman" w:hAnsi="Times New Roman"/>
          <w:sz w:val="28"/>
          <w:szCs w:val="28"/>
        </w:rPr>
        <w:t xml:space="preserve">лабора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hanging="153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К с операционной системой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Windows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Server</w:t>
      </w:r>
      <w:r>
        <w:rPr>
          <w:rFonts w:cs="Times New Roman" w:ascii="Times New Roman" w:hAnsi="Times New Roman"/>
          <w:bCs/>
          <w:sz w:val="28"/>
          <w:szCs w:val="24"/>
        </w:rPr>
        <w:t xml:space="preserve"> 2012,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Windows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Server</w:t>
      </w:r>
      <w:r>
        <w:rPr>
          <w:rFonts w:cs="Times New Roman" w:ascii="Times New Roman" w:hAnsi="Times New Roman"/>
          <w:bCs/>
          <w:sz w:val="28"/>
          <w:szCs w:val="24"/>
        </w:rPr>
        <w:t xml:space="preserve"> 2016, на которых включается аппаратная виртуализация и устанавливается компонент ОС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Hyper</w:t>
      </w:r>
      <w:r>
        <w:rPr>
          <w:rFonts w:cs="Times New Roman" w:ascii="Times New Roman" w:hAnsi="Times New Roman"/>
          <w:bCs/>
          <w:sz w:val="28"/>
          <w:szCs w:val="24"/>
        </w:rPr>
        <w:t>-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4"/>
        </w:rPr>
        <w:t xml:space="preserve">. Создаются виртуальные машины, на которых устанавливается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Visual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Studio</w:t>
      </w:r>
      <w:r>
        <w:rPr>
          <w:rFonts w:cs="Times New Roman" w:ascii="Times New Roman" w:hAnsi="Times New Roman"/>
          <w:bCs/>
          <w:sz w:val="28"/>
          <w:szCs w:val="24"/>
        </w:rPr>
        <w:t xml:space="preserve"> 2019,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Visual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Studio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Code</w:t>
      </w:r>
      <w:r>
        <w:rPr>
          <w:rFonts w:cs="Times New Roman" w:ascii="Times New Roman" w:hAnsi="Times New Roman"/>
          <w:bCs/>
          <w:sz w:val="28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921"/>
      </w:tblGrid>
      <w:tr>
        <w:trPr/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ов Н.В., Партыка Т.Л., Попов И.И. Архитектура ЭВМ и вычислительных  систем: Учебник. – М.: ФОРУМ, 2019.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ненбаум  Э.  Архитектура компьютера.  –6 изд-е. – СПб.: Питер, 2020.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йдо В.Л. Вычислительные системы, сети и телекоммуникации: Учебник для вузов. – СПб.: Питер, 2018.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9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к М. Процессоры Pentium III, Athlon и другие. – СПб.: Питер, 2018.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9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к М. Шины PCI, USB и FireWire: Энциклопедия. – СПб.: Питер, 2016.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ибратов А.П., Гудыно П.П. Вычислительные системы, сети и телекоммуникации. – М.: Финансы и статистика, 2017.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Дополнительные источник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912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9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гель, В. Теория и практика параллельных вычислений / В.П. Гергель. - Бином. Лаборатория знаний, 2017.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9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рионов, А. Вычислительные комплексы, системы и сети / А. М. Ларионов, С. А./.- Москва: МГТУ им. Баумана, 2018.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9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рошевский, В. Архитектура вычислительных систем / В.Г. Хорошевский.- Москва: МГТУ им. Баумана, 2008.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9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лькер, Б. Организация ЭВМ и систем / Б.Я. Цилькер, С.А. Орлов. СПб.: Питер - 2017.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  <w:t>Электронные ресурс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912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АРХИТЕКТУРА ПЕРСОНАЛЬНОГО КОМПЬЮТЕРАhttps://ppt-online.org/217258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АРХИТЕКТУРА ПКhttp://xn--i1abbnckbmcl9fb.xn--p1ai/%D1%81%D1%82%D0%B0%D1%82%D1%8C%D0%B8/418988/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Архитектура персонального компьютера https://infourok.ru/material.html?mid=90230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Архитектура Электронный учебник http://www.cyberforum.ru/assembler/thread1005284.html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14"/>
        <w:gridCol w:w="2468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ы контроля </w:t>
            </w:r>
          </w:p>
        </w:tc>
      </w:tr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уме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ь информацию о параметрах компьютерной систем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ать дополнительное оборудование и настраивать связь между элементами компьютерной системы;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производить инсталляцию и настройку программного обеспечения компьютерных систем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19"/>
              <w:spacing w:before="248" w:after="280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19"/>
              <w:spacing w:before="248" w:after="280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форм и методов контроля и оцен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Компьютерное тестирование на знание терминологии по те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Тестирование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Контрольная работа 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Самостоятельн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Защита реферата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Семин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Защита курсовой работы (проек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Выполнение 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Оценка выполнения практического задания(рабо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Подготовка и выступление с докладом, сообщением, презентацией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Решение ситуационной задачи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зна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азовые понятия и основные принципы построения архитектур вычислительных сист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ипы вычислительных систем и их архитектурные особ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изацию и принцип рабо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новных логических блоков компьютер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ссы обработки информации на всех уровнях компьютерных архитектур; основные компоненты программного обеспечения компьютерных систе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новные принципы управления ресурсами и организации доступа к этим ресурсам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PMingLiU;新細明體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PMingLiU;新細明體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4:38:00Z</dcterms:created>
  <dc:creator>Ирина Лалетина</dc:creator>
  <dc:description/>
  <cp:keywords/>
  <dc:language>en-US</dc:language>
  <cp:lastModifiedBy>ооо</cp:lastModifiedBy>
  <cp:lastPrinted>2021-09-05T22:02:00Z</cp:lastPrinted>
  <dcterms:modified xsi:type="dcterms:W3CDTF">2022-10-31T10:26:00Z</dcterms:modified>
  <cp:revision>2</cp:revision>
  <dc:subject/>
  <dc:title/>
</cp:coreProperties>
</file>