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95"/>
      </w:tblGrid>
      <w:tr>
        <w:trPr>
          <w:trHeight w:val="5245" w:hRule="atLeast"/>
        </w:trPr>
        <w:tc>
          <w:tcPr>
            <w:tcW w:w="35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kern w:val="2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23440" cy="29438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94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36" w:leader="none"/>
              </w:tabs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образования Иркутск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 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Иркут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  <w:t>РАБОЧАЯ ПРОГРАММА УЧЕБНОЙ ДИСЦИПЛИНЫ</w:t>
      </w:r>
    </w:p>
    <w:p>
      <w:pPr>
        <w:pStyle w:val="Normal"/>
        <w:suppressLineNumbers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center"/>
        <w:rPr/>
      </w:pPr>
      <w:r>
        <w:rPr>
          <w:rFonts w:eastAsia="Times New Roman"/>
          <w:sz w:val="32"/>
          <w:szCs w:val="32"/>
        </w:rPr>
        <w:t>ОП.09 Стандартизация, сертификация и техническое документ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center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  <w:t>специальности 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</w:rPr>
      </w:pPr>
      <w:r>
        <w:rPr>
          <w:rFonts w:eastAsia="Times New Roman"/>
          <w:bCs/>
          <w:sz w:val="28"/>
          <w:szCs w:val="28"/>
        </w:rPr>
        <w:t>2022 г</w:t>
      </w:r>
      <w:r>
        <w:br w:type="page"/>
      </w:r>
    </w:p>
    <w:p>
      <w:pPr>
        <w:pStyle w:val="Normal"/>
        <w:ind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50"/>
      </w:tblGrid>
      <w:tr>
        <w:trPr>
          <w:trHeight w:val="49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СПОРТ РАБОЧЕЙ ПРОГРАММЫ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П.09 «Стандартизация, сертификация и техническое документ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 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</w:t>
      </w:r>
      <w:r>
        <w:rPr>
          <w:rFonts w:eastAsia="PMingLiU;新細明體"/>
        </w:rPr>
        <w:t xml:space="preserve">общепрофессиональный </w:t>
      </w:r>
      <w:r>
        <w:rPr/>
        <w:t>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 </w:t>
      </w:r>
      <w:r>
        <w:rPr>
          <w:b/>
          <w:bCs/>
        </w:rPr>
        <w:t>должен уме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9" w:hanging="349"/>
        <w:contextualSpacing/>
        <w:jc w:val="both"/>
        <w:rPr/>
      </w:pPr>
      <w:r>
        <w:rPr/>
        <w:t>Применять требования нормативных актов к основным видам продукции (услуг) и проце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9" w:hanging="349"/>
        <w:contextualSpacing/>
        <w:jc w:val="both"/>
        <w:rPr/>
      </w:pPr>
      <w:r>
        <w:rPr/>
        <w:t>Применять документацию систем ка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9" w:hanging="349"/>
        <w:contextualSpacing/>
        <w:jc w:val="both"/>
        <w:rPr/>
      </w:pPr>
      <w:r>
        <w:rPr/>
        <w:t>Применять основные правила и документы системы сертификации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color w:val="000000"/>
        </w:rPr>
        <w:t>В результате освоения дисциплины обучающийся должен </w:t>
      </w:r>
      <w:r>
        <w:rPr>
          <w:rFonts w:eastAsia="Times New Roman"/>
          <w:b/>
          <w:bCs/>
          <w:color w:val="000000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Правовые основы метрологии, стандартизации и сертиф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Основные понятия и определения метрологии, стандартизации и сертиф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Основные положения систем (комплексов) общетехнических и организационно-методических стандар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Показатели качества и методы их оцен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Системы ка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Основные термины и определения в области сертиф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Организационную структуру сертиф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Системы и схемы сертифика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а учебной дисциплины способствует формированию следующих компетенций: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Общие компетенции (ОК):</w:t>
      </w:r>
      <w:r>
        <w:rPr/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lang w:eastAsia="ar-SA"/>
              </w:rPr>
              <w:t>ОК 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ировать алгоритмы разработки программных модулей в соответствии с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программные модули в соответствии с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ревьюирование программного кода в соответствии с технической документаци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измерения эксплуатационных характеристик программного обеспечения компьютерных сист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5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5.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техническую документацию на эксплуатацию информационной систе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техническое задание на сопровождение информационной систе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обучающую документацию для пользователей информационной систе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/>
              <w:t>ПК 6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ивать качество и надежность функционирования информационной системы в соответствии с критериями технического за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/>
              <w:t>ПК 7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8.3.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разработку дизайна веб-приложения с учетом современных тенденций в области веб-разработ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9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техническое задание на веб-приложение в соответствии с требованиями заказч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9.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дернизировать веб-приложение с учетом правил и норм подготовки информации для поисковых сист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0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технические документы для управления информационными ресурсам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360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46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бразовательной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i/>
                <w:i/>
              </w:rPr>
            </w:pPr>
            <w:r>
              <w:rPr/>
              <w:t xml:space="preserve">Промежуточная аттестация проводится в форме </w:t>
            </w:r>
            <w:r>
              <w:rPr>
                <w:b/>
                <w:bCs/>
                <w:i/>
                <w:iCs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113" w:top="1134" w:footer="113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Тематический план и содержание учебной дисциплины</w:t>
      </w:r>
      <w:r>
        <w:rPr>
          <w:b/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«Стандартизация, сертификация и техническое документоведение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458"/>
        <w:gridCol w:w="1158"/>
        <w:gridCol w:w="1392"/>
        <w:gridCol w:w="1391"/>
        <w:gridCol w:w="1527"/>
        <w:gridCol w:w="1672"/>
        <w:gridCol w:w="3470"/>
      </w:tblGrid>
      <w:tr>
        <w:trPr>
          <w:tblHeader w:val="true"/>
          <w:trHeight w:val="1321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занят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ауди-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ных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highlight w:val="yellow"/>
                <w:lang w:eastAsia="en-US"/>
              </w:rPr>
              <w:t>Календар-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 зан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глядные пособия  и   И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машнее зада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  <w:lang w:eastAsia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Тема 1. </w:t>
            </w:r>
            <w:r>
              <w:rPr>
                <w:b/>
                <w:bCs/>
              </w:rPr>
              <w:t>Основы стандарт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/>
              <w:t>Государственная система стандартизации Российской Федер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highlight w:val="yellow"/>
                <w:lang w:eastAsia="en-US"/>
              </w:rPr>
              <w:t>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Виды измерений и классификация средств измер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highlight w:val="yellow"/>
                <w:lang w:eastAsia="en-US"/>
              </w:rPr>
              <w:t>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Стандартизация в различных сферах. Международная стандартизац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Организация работ по стандартизации в Российской Федерац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Техническое регулирование и стандартизация в области ИК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3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Стандарты и спецификации в области информационной 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3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5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рмативно-правовые документы и стандарты в области защиты информации и информационной 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4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  <w:bCs/>
                <w:iCs/>
              </w:rPr>
              <w:t>Тема 2. Основы сертифик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/>
              <w:t>Сущность и проведение сертификации. Правовые основ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4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Организационно-методические принципы сертификац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5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рмативно-правовые документы и стандарты в области защиты информации и информационной безопасност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5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8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Организационное, правовое и нормативное обеспечении и регулирование в сфере информационной безопасност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6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9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Сертификация информационно-коммуникационных технолог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6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0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Стандарты и спецификации в области информационной 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7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Cs/>
              </w:rPr>
              <w:t>Тема 3. Техническое документовед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/>
              <w:t>Основные виды технической и технологической документац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7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1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/>
              <w:t>Единая система программной документации, основные понятия и особенности. ГОСТ серии 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8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2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/>
              <w:t>ГОСТ серии 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8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3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/>
              <w:t>Основные виды технической и технологической документ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9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/>
              <w:t>Основные виды технической и технологической документ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9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5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/>
              <w:t>Разработка инструкции пользователя по использованию компьютерной программ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0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/>
              <w:t>Основные понятия и определения в области качеств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0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6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ение качеством продукции. Системы менеджмента качества по стандартам ISO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истемы менеджмента каче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мостоятельная работа студен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алгоритма оценки надежности и качества программного продукт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бинированн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межуточная аттестация. Дифференцированный зач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Дифференцированный зач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851" w:gutter="0" w:header="170" w:top="851" w:footer="170" w:bottom="426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.</w:t>
      </w:r>
    </w:p>
    <w:p>
      <w:pPr>
        <w:pStyle w:val="C3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Реализация учебной дисциплины требует наличия учебного кабинета Метрологии и стандартизации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Оборудование учебного кабинета и рабочих мест кабинета: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рабочие места по количеству обучающихся;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рабочее место преподавателя;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необходимая для проведения практических занятий методическая и справочная литература (в т.ч. в электронном виде)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мультимедийный проектор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 Информационное обеспечение </w:t>
      </w:r>
      <w:r>
        <w:rPr>
          <w:b/>
          <w:bCs/>
          <w:sz w:val="24"/>
          <w:szCs w:val="24"/>
          <w:lang w:val="ru-RU"/>
        </w:rPr>
        <w:t>реализации программы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>3.2.1. Печатные издан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</w:tabs>
        <w:jc w:val="both"/>
        <w:rPr/>
      </w:pPr>
      <w:r>
        <w:rPr/>
        <w:t xml:space="preserve">Основная учебная 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ишмарёв В.Ю. Метрология, стандартизация, сертификация и техническое регулирование: учебник для студ. учреждений сред. проф. образования/ В.Ю.Шишмарёв. — 9-е изд., стер. — М. : Издательский центр «Академия», 2019. — 320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нет – ресурсы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российский научно-исследовательский институт сертификации Госстандарта России (ВНИИС)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nii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российский научно-исследовательский институт классификации, терминологии и информации по стандартизации и качеству (ВНИИКИ)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niik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ое предприятие "Всероссийский научно-исследовательский институт метрологии им. Д.И. Менделеева" (ГП "ВНИИМ им. Д.И. Менделеева")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nii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стандарт России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os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фициальный сайт Межгосударственного совета по стандартизации, метрологии и сертификации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as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тал Федерального агентства по техническому регулированию и метрологии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os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ort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ропейский институт по стандартизации в области телекоммуникаций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ts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g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йское образование: федеральный портал [Электронный ресурс]. –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 центр  информационно-образовательных  ресурсов [Электронный ресурс]. –  Режим доступа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fcior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d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Times New Roman" w:cs="yandex-sans;Times New Roman" w:ascii="yandex-sans;Times New Roman" w:hAnsi="yandex-sans;Times New Roman"/>
          <w:color w:val="000000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  <w:r>
        <w:br w:type="page"/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Heading1"/>
        <w:numPr>
          <w:ilvl w:val="0"/>
          <w:numId w:val="5"/>
        </w:numPr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зультатом освоения учебной дисциплины является овладение обучающимися профессиональными и общими компетенциями (ПК) и (ОК)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lang w:bidi="ru-RU"/>
              </w:rPr>
              <w:t>Результаты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lang w:bidi="ru-RU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lang w:bidi="ru-RU"/>
              </w:rPr>
              <w:t>Формы и методы оцен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  <w:t>Перечень знаний, осваиваемых в рамках дисципл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auto" w:val="clear"/>
              <w:ind w:left="171" w:right="174" w:hanging="0"/>
              <w:jc w:val="center"/>
              <w:rPr>
                <w:i/>
                <w:i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bidi="ru-RU"/>
              </w:rPr>
              <w:t>Характеристики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  <w:t>демонстрируем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  <w:t>Чем и как проверя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right="89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В результате освоения дисциплины обучающийся должен </w:t>
            </w:r>
            <w:r>
              <w:rPr>
                <w:i/>
                <w:iCs/>
                <w:color w:val="000000"/>
                <w:sz w:val="24"/>
                <w:szCs w:val="24"/>
                <w:lang w:bidi="ru-RU"/>
              </w:rPr>
              <w:t>знать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ind w:left="-8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вовые основы метрологии, стандартизации и сертификаци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ind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, 2. 3;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естирование, компьютерное тестирование на знание терминологии по темам 1, 2. 3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сновные понятия и определения метрологии, стандартизации и сертификации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ind w:left="33" w:right="222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е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1; тестирование по теме 1;</w:t>
            </w:r>
          </w:p>
          <w:p>
            <w:pPr>
              <w:pStyle w:val="Normal"/>
              <w:ind w:left="3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ценка результатов выполнения практических занятий по темам: 1, 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сновные положения систем (комплексов) общетехнических и организационно-методических стандартов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е 1; тестирование по теме 1;</w:t>
            </w:r>
          </w:p>
          <w:p>
            <w:pPr>
              <w:pStyle w:val="Normal"/>
              <w:ind w:left="3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ценка результатов выполнения практических занятий по темам: 1, 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показатели качества и методы их оценки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е 1; тестирование по теме 1;</w:t>
            </w:r>
          </w:p>
          <w:p>
            <w:pPr>
              <w:pStyle w:val="Style26"/>
              <w:shd w:fill="auto" w:val="clear"/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ем практического задания.</w:t>
            </w:r>
          </w:p>
          <w:p>
            <w:pPr>
              <w:pStyle w:val="Normal"/>
              <w:ind w:left="3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деятельностью студента) по теме 1; компьютерное тестирование на знание терминологии по теме 1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системы качества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ind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е</w:t>
            </w:r>
          </w:p>
          <w:p>
            <w:pPr>
              <w:pStyle w:val="Style26"/>
              <w:shd w:fill="auto" w:val="clear"/>
              <w:ind w:left="33" w:right="222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2; тестирование по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теме 2;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ценка результатов выполнения практических занятий по темам: 2, 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сновные термины и определения в области сертификаци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е 2; тестирование по теме 2;</w:t>
            </w:r>
          </w:p>
          <w:p>
            <w:pPr>
              <w:pStyle w:val="Style26"/>
              <w:shd w:fill="auto" w:val="clear"/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Оценка результатов выполнения практического занятия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рганизационную структуру сертификации;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ный опрос по теме 2; тестирование по теме 2; компьютерное тестирование на знание терминологии по теме 2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системы и схемы сертификац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-8" w:right="17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нее 50 % - «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ный опрос по теме 2; тестирование по теме 2; компьютерное тестирование на знание терминологии по теме 2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еречень умений, осваиваемых в рамках дисциплины</w:t>
            </w:r>
          </w:p>
          <w:p>
            <w:pPr>
              <w:pStyle w:val="Normal"/>
              <w:rPr/>
            </w:pPr>
            <w:r>
              <w:rPr>
                <w:color w:val="000000"/>
                <w:lang w:bidi="ru-RU"/>
              </w:rPr>
              <w:t xml:space="preserve">В результате освоения дисциплины обучающийся должен </w:t>
            </w:r>
            <w:r>
              <w:rPr>
                <w:i/>
                <w:iCs/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 xml:space="preserve">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именять требования нормативных актов к основным видам продукции (услуг) и процессов;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tabs>
                <w:tab w:val="clear" w:pos="708"/>
                <w:tab w:val="right" w:pos="3250" w:leader="none"/>
              </w:tabs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Оценкой </w:t>
            </w: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«отлично»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оценивается ответ, который показывает прочные знания основных процессов изучаемой предметной</w:t>
              <w:tab/>
              <w:t>области,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1642" w:leader="none"/>
                <w:tab w:val="left" w:pos="3134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личается глубиной и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78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78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ргументированные ответы,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74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водить примеры; свободное владение монологической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1272" w:leader="none"/>
                <w:tab w:val="left" w:pos="309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ечью, логичность и</w:t>
            </w:r>
          </w:p>
          <w:p>
            <w:pPr>
              <w:pStyle w:val="Style26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следовательность ответа.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6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Оценкой </w:t>
            </w: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«хорошо»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оценивается ответ, обнаруживающий прочные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78" w:leader="none"/>
              </w:tabs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знания основных процессов изучаемой предметной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54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ргументированные ответы,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74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водить примеры; свободное владение монологической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1272" w:leader="none"/>
                <w:tab w:val="left" w:pos="3096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ечью, логичность и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78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следовательность ответа.</w:t>
            </w:r>
          </w:p>
          <w:p>
            <w:pPr>
              <w:pStyle w:val="Style26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днако допускается одна - две неточности в ответе.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26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Оценкой </w:t>
            </w: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«удовлетворительно»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оценивается ответ, свидетельствующий в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новном о знании процессов изучаемой предметной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6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ласти, отличающийся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7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достаточной глубиной и полнотой раскрытия темы; знанием основных вопросов теории; слабо</w:t>
            </w:r>
          </w:p>
          <w:p>
            <w:pPr>
              <w:pStyle w:val="Style26"/>
              <w:shd w:fill="auto" w:val="clear"/>
              <w:tabs>
                <w:tab w:val="clear" w:pos="708"/>
                <w:tab w:val="right" w:pos="327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формированными навыками анализа явлений, процессов, недостаточным умением давать аргументированные ответы и приводить примеры;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едостаточно</w:t>
              <w:tab/>
              <w:t>свободным</w:t>
            </w:r>
          </w:p>
          <w:p>
            <w:pPr>
              <w:pStyle w:val="Style26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26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Оценкой </w:t>
            </w: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 xml:space="preserve">«неудовлетварительно» </w:t>
            </w:r>
            <w:r>
              <w:rPr>
                <w:color w:val="000000"/>
                <w:sz w:val="24"/>
                <w:szCs w:val="24"/>
                <w:lang w:bidi="ru-RU"/>
              </w:rPr>
              <w:t>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опускаются серьезные ошибки в содержании от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ный опрос по темам 2, 3; тестирование по темам 2, 3; демонстрация умения собирать, обобщать и структурировать информацию по темам 2, 3; оценка выполнения практического задания (работы) по темам 2, 3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именять документацию систем качества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ный опрос по теме 1; тестирование по теме 1; демонстрация умения собирать, обобщать и структурировать информацию по теме 1; оценка выполнения практического задания(работы) по теме 1; подготовка и выступление с докладом, сообщением по теме 1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именять основные правила и документы системы сертификации Российской Федера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е</w:t>
            </w:r>
          </w:p>
          <w:p>
            <w:pPr>
              <w:pStyle w:val="Style26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;</w:t>
            </w:r>
          </w:p>
          <w:p>
            <w:pPr>
              <w:pStyle w:val="Style26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решения ситуационных задач по теме 1;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ценка выполнения практического задания(работы) по теме 1;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12"/>
        <w:shd w:fill="auto" w:val="clear"/>
        <w:ind w:hanging="0"/>
        <w:jc w:val="center"/>
        <w:rPr/>
      </w:pPr>
      <w:r>
        <w:rPr/>
        <w:t>Контроль формируемых профессиональных и общи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773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ируемые профессиональные и общие компетенци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lang w:eastAsia="ar-SA"/>
              </w:rPr>
              <w:t xml:space="preserve">ОК 1.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2.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 при проведении защит творческих работ, презентаций.</w:t>
            </w:r>
          </w:p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отчетов по результатам практических работ с точки зрения использования информационных ресурсов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4. </w:t>
            </w:r>
            <w:r>
              <w:rPr>
                <w:color w:val="000000"/>
                <w:lang w:bidi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5.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tabs>
                <w:tab w:val="clear" w:pos="708"/>
                <w:tab w:val="left" w:pos="1709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малых группах при постановке проблемной</w:t>
              <w:tab/>
              <w:t>ситуации, или выборе алгоритма действий при решении учебной задачи, поставленной преподавателем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9. </w:t>
            </w: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tabs>
                <w:tab w:val="clear" w:pos="708"/>
                <w:tab w:val="left" w:pos="1594" w:leader="none"/>
                <w:tab w:val="left" w:pos="2698" w:leader="none"/>
                <w:tab w:val="left" w:pos="4325" w:leader="none"/>
              </w:tabs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1594" w:leader="none"/>
                <w:tab w:val="left" w:pos="2698" w:leader="none"/>
                <w:tab w:val="left" w:pos="4325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10.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hd w:fill="auto" w:val="clear"/>
              <w:tabs>
                <w:tab w:val="clear" w:pos="708"/>
                <w:tab w:val="left" w:pos="1594" w:leader="none"/>
                <w:tab w:val="left" w:pos="2698" w:leader="none"/>
                <w:tab w:val="left" w:pos="4325" w:leader="none"/>
              </w:tabs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1. 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tabs>
                <w:tab w:val="clear" w:pos="708"/>
                <w:tab w:val="left" w:pos="0" w:leader="none"/>
                <w:tab w:val="left" w:pos="2698" w:leader="none"/>
                <w:tab w:val="left" w:pos="4320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2. Разрабатывать программные модули в соответствии с техническим заданием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. Осуществлять ревьюирование программного кода в соответствии с технической документацией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2. Осуществлять измерения эксплуатационных характеристик программного обеспечения компьютерных систем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/>
              <w:t>ПК 5.6. Разрабатывать техническую документацию на эксплуатацию информационной системы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/>
              <w:t>ПК 6.1. Разрабатывать техническое задание на сопровождение информационной системы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/>
              <w:t>ПК 6.3. Разрабатывать обучающую документацию для пользователей информационной системы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/>
              <w:t>ПК 6.4. Оценивать качество и надежность функционирования информационной системы в соответствии с критериями технического задан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. 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lang w:eastAsia="ar-SA"/>
              </w:rPr>
            </w:pPr>
            <w:r>
              <w:rPr/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8.3. Осуществлять разработку дизайна веб-приложения с учетом современных тенденций в области веб-разработки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1. Разрабатывать техническое задание на веб-приложение в соответствии с требованиями заказчик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0.2. Разрабатывать технические документы для управления информационными ресурсами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Экспертная оценка результатов выполнения исследовательских работ по учебным элементам Анализ результатов наблюдения (по заданным показателям) за деятельностью студентов в процессе выполнения ими учебных заданий</w:t>
            </w:r>
          </w:p>
        </w:tc>
      </w:tr>
    </w:tbl>
    <w:p>
      <w:pPr>
        <w:pStyle w:val="12"/>
        <w:shd w:fill="auto" w:val="clear"/>
        <w:ind w:hanging="0"/>
        <w:jc w:val="cente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/>
        <w:ind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360" w:firstLine="720"/>
        <w:jc w:val="right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Normal"/>
      <w:spacing w:lineRule="auto" w:line="12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042150</wp:posOffset>
              </wp:positionH>
              <wp:positionV relativeFrom="page">
                <wp:posOffset>10120630</wp:posOffset>
              </wp:positionV>
              <wp:extent cx="1587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hd w:fill="auto" w:val="clea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0pt;mso-wrap-distance-right:0pt;mso-wrap-distance-top:0pt;mso-wrap-distance-bottom:0pt;margin-top:796.9pt;mso-position-vertical-relative:page;margin-left:55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shd w:fill="auto" w:val="clea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eastAsia="Times New Roman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-8"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текст с отступом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4">
    <w:name w:val="c4"/>
    <w:qFormat/>
    <w:rPr/>
  </w:style>
  <w:style w:type="character" w:styleId="C32">
    <w:name w:val="c32"/>
    <w:qFormat/>
    <w:rPr/>
  </w:style>
  <w:style w:type="character" w:styleId="Style17">
    <w:name w:val="Другое_"/>
    <w:qFormat/>
    <w:rPr>
      <w:rFonts w:eastAsia="Times New Roman"/>
      <w:sz w:val="28"/>
      <w:szCs w:val="28"/>
      <w:shd w:fill="FFFFFF" w:val="clear"/>
    </w:rPr>
  </w:style>
  <w:style w:type="character" w:styleId="Style18">
    <w:name w:val="Подпись к таблице_"/>
    <w:qFormat/>
    <w:rPr>
      <w:rFonts w:eastAsia="Times New Roman"/>
      <w:b/>
      <w:bCs/>
      <w:sz w:val="28"/>
      <w:szCs w:val="28"/>
      <w:shd w:fill="FFFFFF" w:val="clear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1">
    <w:name w:val="Колонтитул (2)_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eastAsia="Times New Roman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>
      <w:rFonts w:eastAsia="Times New Roma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Заголовок 21"/>
    <w:basedOn w:val="Normal"/>
    <w:qFormat/>
    <w:pPr>
      <w:widowControl w:val="false"/>
      <w:ind w:left="102" w:hanging="0"/>
      <w:outlineLvl w:val="2"/>
    </w:pPr>
    <w:rPr>
      <w:rFonts w:eastAsia="Times New Roman"/>
      <w:b/>
      <w:bCs/>
      <w:lang w:val="en-US"/>
    </w:rPr>
  </w:style>
  <w:style w:type="paragraph" w:styleId="Style23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33">
    <w:name w:val="c33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</w:pPr>
    <w:rPr>
      <w:rFonts w:eastAsia="Times New Roman"/>
      <w:b/>
      <w:bCs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rFonts w:eastAsia="Times New Roman"/>
      <w:sz w:val="28"/>
      <w:szCs w:val="28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vniis.ru/" TargetMode="External"/><Relationship Id="rId10" Type="http://schemas.openxmlformats.org/officeDocument/2006/relationships/hyperlink" Target="http://www.vniiki.ru/" TargetMode="External"/><Relationship Id="rId11" Type="http://schemas.openxmlformats.org/officeDocument/2006/relationships/hyperlink" Target="http://www.vniim.ru/" TargetMode="External"/><Relationship Id="rId12" Type="http://schemas.openxmlformats.org/officeDocument/2006/relationships/hyperlink" Target="http://www.gost.ru/" TargetMode="External"/><Relationship Id="rId13" Type="http://schemas.openxmlformats.org/officeDocument/2006/relationships/hyperlink" Target="http://www.easc.org.by/" TargetMode="External"/><Relationship Id="rId14" Type="http://schemas.openxmlformats.org/officeDocument/2006/relationships/hyperlink" Target="http://www.gost.ru/wps/portal/" TargetMode="External"/><Relationship Id="rId15" Type="http://schemas.openxmlformats.org/officeDocument/2006/relationships/hyperlink" Target="http://www.etsi.org/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08:00Z</dcterms:created>
  <dc:creator>апт</dc:creator>
  <dc:description/>
  <cp:keywords/>
  <dc:language>en-US</dc:language>
  <cp:lastModifiedBy>ооо</cp:lastModifiedBy>
  <cp:lastPrinted>2021-09-05T23:22:00Z</cp:lastPrinted>
  <dcterms:modified xsi:type="dcterms:W3CDTF">2022-10-31T10:42:00Z</dcterms:modified>
  <cp:revision>5</cp:revision>
  <dc:subject/>
  <dc:title> </dc:title>
</cp:coreProperties>
</file>