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>
          <w:trHeight w:val="5245" w:hRule="atLeast"/>
        </w:trPr>
        <w:tc>
          <w:tcPr>
            <w:tcW w:w="35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kern w:val="2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23440" cy="29438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94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6" w:leader="none"/>
              </w:tabs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образования Иркут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ОП.16. Программные решения для бизн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  <w:t>специальности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</w:rPr>
      </w:pPr>
      <w:r>
        <w:rPr>
          <w:rFonts w:eastAsia="Times New Roman"/>
          <w:bCs/>
          <w:sz w:val="28"/>
          <w:szCs w:val="28"/>
        </w:rPr>
        <w:t>2022 г</w:t>
      </w:r>
    </w:p>
    <w:p>
      <w:pPr>
        <w:pStyle w:val="Normal"/>
        <w:ind w:hanging="851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ОП.16. Программные решения для бизн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 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</w:t>
      </w:r>
      <w:r>
        <w:rPr>
          <w:rFonts w:eastAsia="PMingLiU;新細明體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12"/>
        <w:numPr>
          <w:ilvl w:val="0"/>
          <w:numId w:val="4"/>
        </w:numPr>
        <w:shd w:fill="auto" w:val="clear"/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исывать модели предметной области средствами, представленными системой;</w:t>
      </w:r>
    </w:p>
    <w:p>
      <w:pPr>
        <w:pStyle w:val="12"/>
        <w:numPr>
          <w:ilvl w:val="0"/>
          <w:numId w:val="4"/>
        </w:numPr>
        <w:shd w:fill="auto" w:val="clear"/>
        <w:spacing w:lineRule="auto" w:line="256"/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ставлять простые запросы к базе данных на внутреннем языке;</w:t>
      </w:r>
    </w:p>
    <w:p>
      <w:pPr>
        <w:pStyle w:val="12"/>
        <w:numPr>
          <w:ilvl w:val="0"/>
          <w:numId w:val="4"/>
        </w:numPr>
        <w:shd w:fill="auto" w:val="clear"/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рабатывать отчеты с использованием механизма компоновки данных;</w:t>
      </w:r>
    </w:p>
    <w:p>
      <w:pPr>
        <w:pStyle w:val="12"/>
        <w:numPr>
          <w:ilvl w:val="0"/>
          <w:numId w:val="4"/>
        </w:numPr>
        <w:shd w:fill="auto" w:val="clear"/>
        <w:spacing w:lineRule="auto" w:line="256"/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исать программный код для решения типовых задач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В результате освоения дисциплины обучающийся должен </w:t>
      </w:r>
      <w:r>
        <w:rPr>
          <w:rFonts w:eastAsia="Times New Roman"/>
          <w:b/>
          <w:bCs/>
          <w:color w:val="000000"/>
        </w:rPr>
        <w:t>знать:</w:t>
      </w:r>
    </w:p>
    <w:p>
      <w:pPr>
        <w:pStyle w:val="12"/>
        <w:numPr>
          <w:ilvl w:val="0"/>
          <w:numId w:val="9"/>
        </w:numPr>
        <w:shd w:fill="auto" w:val="clea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значение основных объектов информационной системы «1С: Предприятие» и взаимосвязей между ними;</w:t>
      </w:r>
    </w:p>
    <w:p>
      <w:pPr>
        <w:pStyle w:val="12"/>
        <w:numPr>
          <w:ilvl w:val="0"/>
          <w:numId w:val="9"/>
        </w:numPr>
        <w:shd w:fill="auto" w:val="clea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руктуру и основные компоненты современных баз данных: таблицы, запросы, отчеты, формы;</w:t>
      </w:r>
    </w:p>
    <w:p>
      <w:pPr>
        <w:pStyle w:val="12"/>
        <w:numPr>
          <w:ilvl w:val="0"/>
          <w:numId w:val="9"/>
        </w:numPr>
        <w:shd w:fill="auto" w:val="clear"/>
        <w:spacing w:lineRule="auto" w:line="2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руктурированный язык запросов к базам данных;</w:t>
      </w:r>
    </w:p>
    <w:p>
      <w:pPr>
        <w:pStyle w:val="12"/>
        <w:numPr>
          <w:ilvl w:val="0"/>
          <w:numId w:val="9"/>
        </w:numPr>
        <w:shd w:fill="auto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ы предметно-ориентированного подхода для проектирования информационных систем;</w:t>
      </w:r>
    </w:p>
    <w:p>
      <w:pPr>
        <w:pStyle w:val="12"/>
        <w:numPr>
          <w:ilvl w:val="0"/>
          <w:numId w:val="9"/>
        </w:numPr>
        <w:shd w:fill="auto" w:val="clear"/>
        <w:spacing w:lineRule="auto" w:line="25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ы клиент-серверной архитектуры информационных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/>
      </w:pPr>
      <w:bookmarkStart w:id="0" w:name="_Hlk67311396"/>
      <w:bookmarkEnd w:id="0"/>
      <w:r>
        <w:rPr>
          <w:rFonts w:cs="Times New Roman" w:ascii="Times New Roman" w:hAnsi="Times New Roman"/>
          <w:b/>
          <w:szCs w:val="24"/>
        </w:rPr>
        <w:t>Общие компетенции (ОК):</w:t>
      </w: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К 3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К 5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изводить разработку модулей информационной системы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К 7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уществлять администрирование баз данных в рамках своей компетенции.</w:t>
            </w:r>
          </w:p>
        </w:tc>
      </w:tr>
    </w:tbl>
    <w:p>
      <w:pPr>
        <w:pStyle w:val="32"/>
        <w:spacing w:before="0" w:after="0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Количество часов на освоение рабочей программы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бъем образовательной программы обучающегося </w:t>
      </w:r>
      <w:r>
        <w:rPr>
          <w:u w:val="single"/>
        </w:rPr>
        <w:t>48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теоретическое обучение обучающегося </w:t>
      </w:r>
      <w:r>
        <w:rPr>
          <w:u w:val="single"/>
        </w:rPr>
        <w:t>1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практические работы обучающегося </w:t>
      </w:r>
      <w:r>
        <w:rPr>
          <w:u w:val="single"/>
        </w:rPr>
        <w:t>36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6. Обоснование вариативной части </w:t>
      </w:r>
      <w:r>
        <w:rPr/>
        <w:t>(согласно учебному плану по специальности)</w:t>
      </w:r>
    </w:p>
    <w:p>
      <w:pPr>
        <w:pStyle w:val="12"/>
        <w:shd w:fill="auto" w:val="clear"/>
        <w:spacing w:lineRule="auto" w:line="276" w:before="0" w:after="2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полностью составлена из часов вариативной части 48 часов (10 часов теоретического обучения, 36 часов практических занятий, 2 самостоятельная работа). </w:t>
      </w:r>
      <w:r>
        <w:rPr>
          <w:color w:val="000000"/>
          <w:sz w:val="24"/>
          <w:szCs w:val="24"/>
          <w:lang w:bidi="ru-RU"/>
        </w:rPr>
        <w:t xml:space="preserve">В ходе преподавания учебной дисциплины осуществляются межпредметные связи с учебными дисциплинами ОП.08. Основы проектирования баз данных, </w:t>
      </w:r>
      <w:bookmarkStart w:id="1" w:name="bookmark43"/>
      <w:r>
        <w:rPr>
          <w:color w:val="000000"/>
          <w:sz w:val="24"/>
          <w:szCs w:val="24"/>
          <w:lang w:bidi="ru-RU"/>
        </w:rPr>
        <w:t>ОП.11. Компьютерные сети, является дисциплиной, закладывающей базу для последующего изучения профессиональных модулей ПМ 03. Ревьюирование программных продуктов, ПМ 05. Проектирование и разработка информационных систем, ПМ 07. Соадминистрирование баз данных и серверов.</w:t>
      </w:r>
      <w:bookmarkEnd w:id="1"/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2" w:name="_Hlk67311396"/>
      <w:bookmarkStart w:id="3" w:name="_Hlk67311396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360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</w:rPr>
            </w:pPr>
            <w:r>
              <w:rPr/>
              <w:t xml:space="preserve">Промежуточная аттестация проводится в форме </w:t>
            </w:r>
            <w:r>
              <w:rPr>
                <w:b/>
                <w:bCs/>
                <w:i/>
                <w:iCs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Программные решения для бизнеса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460"/>
        <w:gridCol w:w="1157"/>
        <w:gridCol w:w="1394"/>
        <w:gridCol w:w="1526"/>
        <w:gridCol w:w="1670"/>
        <w:gridCol w:w="4858"/>
      </w:tblGrid>
      <w:tr>
        <w:trPr>
          <w:tblHeader w:val="true"/>
          <w:trHeight w:val="1321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Раздел 1. Основы программирования в информационной систем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 xml:space="preserve">Особенности системы 1С: Предприят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.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859" w:leader="none"/>
                <w:tab w:val="left" w:pos="2227" w:leader="none"/>
                <w:tab w:val="left" w:pos="3245" w:leader="none"/>
                <w:tab w:val="left" w:pos="5434" w:leader="none"/>
                <w:tab w:val="left" w:pos="6370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здание новой информационной базы. Настройка пользовательского интерфейса. Панель разделов и подсистемы конфигу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Принципы работы со справочниками, документ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простого справочника, справочника с табличной част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иерархического справоч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справочника с предопределенными элемент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бавление в справочник дополнительных реквизитов, ссылочные реквизи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писание обработчика события для докуме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инципы работы с отчетам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запросов, разработка отчетов с помощью системы компоновки данных: выбор данных из одной таблиц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запросов, разработка отчетов с помощью системы компоновки данных: выбор данных из двух таблиц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9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запросов, разработка отчетов с помощью системы компоновки данных: выбор данных в выбранном период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здание запросов, разработка отчетов с помощью системы компоновки данных: использование вычисляемого поля в отчет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Язык запросов. Макеты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 с обычными формами объек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 с управляемыми формами объек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писание кода на встроенном языке разрабо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писание кода на встроенном языке разрабо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писание кода на встроенном языке разрабо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граммирование фор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граммирование фор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граммная обработка данных, объект обработ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/>
              <w:t>Дополнительные возможности платформы 1С: Предприятие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3.4, ПК 5.4, ПК 7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Дифференцированный зач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33"/>
        <w:shd w:fill="FFFFFF" w:val="clear"/>
        <w:spacing w:before="0" w:after="0"/>
        <w:jc w:val="both"/>
        <w:rPr>
          <w:rStyle w:val="C4"/>
          <w:color w:val="000000"/>
        </w:rPr>
      </w:pPr>
      <w:bookmarkStart w:id="4" w:name="_Hlk67144559"/>
      <w:bookmarkEnd w:id="4"/>
      <w:r>
        <w:rPr>
          <w:rStyle w:val="C4"/>
          <w:color w:val="000000"/>
        </w:rPr>
        <w:t>Реализация учебной дисциплины требует наличие лаборатории Программирования и баз данных, оснащенной оборудованием и техническими средствами обучения.</w:t>
      </w:r>
    </w:p>
    <w:p>
      <w:pPr>
        <w:pStyle w:val="C3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борудование учебного кабинета и рабочих мест кабинета: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рабочие места преподавателя;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осадочные места обучающих (по количеству обучающихся); 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комплект учебно-методической документации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роекто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экран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bidi="ru-RU"/>
        </w:rPr>
        <w:t>лицензионная программа «1С: Предприятие»</w:t>
      </w:r>
      <w:r>
        <w:rPr>
          <w:rStyle w:val="C4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  <w:bookmarkStart w:id="5" w:name="_Hlk67144559"/>
      <w:bookmarkStart w:id="6" w:name="_Hlk67144559"/>
      <w:bookmarkEnd w:id="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Информационное обеспечение </w:t>
      </w:r>
      <w:r>
        <w:rPr>
          <w:b/>
          <w:bCs/>
          <w:sz w:val="24"/>
          <w:szCs w:val="24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3.2.1. Печатные издания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bidi="ru-RU"/>
        </w:rPr>
        <w:t>Федорова Г.Н. Разработка модуля программного обеспечения для компьютерных систем: учебник для студ. Учреждений сред. Проф. Образования /Г.Н.Федорова. - 2-е изд., стер. - М.: Издательский центр «Академия», 2018. - 384 с.</w:t>
      </w:r>
    </w:p>
    <w:p>
      <w:pPr>
        <w:pStyle w:val="12"/>
        <w:shd w:fill="auto" w:val="clear"/>
        <w:ind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12"/>
        <w:shd w:fill="auto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Дополнительные источники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Радченко М.Г. 1С: Предприятие. Практическое пособие разработчика. Примеры и типовые приемы, М.: ООО «1С-Паблишинг», 2009 - 872 с.</w:t>
      </w:r>
    </w:p>
    <w:p>
      <w:pPr>
        <w:pStyle w:val="12"/>
        <w:shd w:fill="auto" w:val="clear"/>
        <w:tabs>
          <w:tab w:val="clear" w:pos="708"/>
          <w:tab w:val="left" w:pos="1387" w:leader="none"/>
        </w:tabs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Интернет ресурс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Информационно - технологическое сопровождение пользователей 1С: Предприятия [Электронный ресурс] / (</w:t>
      </w:r>
      <w:hyperlink r:id="rId9">
        <w:r>
          <w:rPr>
            <w:rStyle w:val="InternetLink"/>
            <w:sz w:val="24"/>
            <w:szCs w:val="24"/>
            <w:lang w:bidi="ru-RU"/>
          </w:rPr>
          <w:t xml:space="preserve"> </w:t>
        </w:r>
        <w:r>
          <w:rPr>
            <w:rStyle w:val="InternetLink"/>
            <w:sz w:val="24"/>
            <w:szCs w:val="24"/>
            <w:u w:val="single"/>
            <w:lang w:val="en-US" w:eastAsia="en-US" w:bidi="en-US"/>
          </w:rPr>
          <w:t>https</w:t>
        </w:r>
        <w:r>
          <w:rPr>
            <w:rStyle w:val="InternetLink"/>
            <w:sz w:val="24"/>
            <w:szCs w:val="24"/>
            <w:u w:val="single"/>
            <w:lang w:eastAsia="en-US" w:bidi="en-US"/>
          </w:rPr>
          <w:t>://</w:t>
        </w:r>
        <w:r>
          <w:rPr>
            <w:rStyle w:val="InternetLink"/>
            <w:sz w:val="24"/>
            <w:szCs w:val="24"/>
            <w:u w:val="single"/>
            <w:lang w:val="en-US" w:eastAsia="en-US" w:bidi="en-US"/>
          </w:rPr>
          <w:t>its</w:t>
        </w:r>
        <w:r>
          <w:rPr>
            <w:rStyle w:val="InternetLink"/>
            <w:sz w:val="24"/>
            <w:szCs w:val="24"/>
            <w:u w:val="single"/>
            <w:lang w:eastAsia="en-US" w:bidi="en-US"/>
          </w:rPr>
          <w:t>.1</w:t>
        </w:r>
        <w:r>
          <w:rPr>
            <w:rStyle w:val="InternetLink"/>
            <w:sz w:val="24"/>
            <w:szCs w:val="24"/>
            <w:u w:val="single"/>
            <w:lang w:val="en-US" w:eastAsia="en-US" w:bidi="en-US"/>
          </w:rPr>
          <w:t>c</w:t>
        </w:r>
        <w:r>
          <w:rPr>
            <w:rStyle w:val="InternetLink"/>
            <w:sz w:val="24"/>
            <w:szCs w:val="24"/>
            <w:u w:val="single"/>
            <w:lang w:eastAsia="en-US"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u w:val="single"/>
            <w:lang w:eastAsia="en-US" w:bidi="en-US"/>
          </w:rPr>
          <w:t>/</w:t>
        </w:r>
        <w:r>
          <w:rPr>
            <w:rStyle w:val="InternetLink"/>
            <w:sz w:val="24"/>
            <w:szCs w:val="24"/>
            <w:lang w:eastAsia="en-US" w:bidi="en-US"/>
          </w:rPr>
          <w:t>)</w:t>
        </w:r>
      </w:hyperlink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зультатом освоения учебной дисциплины является овладение обучающимися профессиональными и общими компетенциями (ПК) и (ОК)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3802"/>
        <w:gridCol w:w="3816"/>
      </w:tblGrid>
      <w:tr>
        <w:trPr>
          <w:trHeight w:val="288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обуч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ритерии оцен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оценки</w:t>
            </w:r>
          </w:p>
        </w:tc>
      </w:tr>
      <w:tr>
        <w:trPr>
          <w:trHeight w:val="2885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Уметь</w:t>
            </w:r>
            <w:r>
              <w:rPr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писывать модели предметной области средствами, представленными системой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% правильных ответов-«5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-«4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% правильных ответов-«3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-«2»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, 2, 3.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, 2, 3.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ставлять простые запросы к базе данных на внутреннем языке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, 2, 3.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, 2, 3.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рабатывать отчеты с использованием механизма компоновки данных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, 2, 3.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, 2, 3.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исать программный код для решения типовых задач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, 2, 3.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, 2, 3.</w:t>
            </w:r>
          </w:p>
        </w:tc>
      </w:tr>
      <w:tr>
        <w:trPr>
          <w:trHeight w:val="288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Знать</w:t>
            </w:r>
            <w:r>
              <w:rPr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ind w:left="10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Назначение основных объектов информационной системы «1С: Предприятие» и</w:t>
            </w:r>
          </w:p>
          <w:p>
            <w:pPr>
              <w:pStyle w:val="Style26"/>
              <w:shd w:fill="auto" w:val="clear"/>
              <w:ind w:left="10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заимосвязей между ним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% правильных ответов-«5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-«4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% правильных ответов-«3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-«2»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ние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706" w:leader="none"/>
              </w:tabs>
              <w:ind w:left="130" w:right="141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труктуру и основные компоненты современных баз данных: таблицы, запросы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четы, форм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, 2, 3 дисциплины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уктурированный язык запросов к базам данных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ние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ы предметно-ориентированного подхода для проектирования информационных систе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, 2, 3 дисциплины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ы клиент-серверной архитектуры информационных систе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snapToGrid w:val="false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ние.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" w:before="0" w:after="5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7"/>
        <w:shd w:fill="auto" w:val="clear"/>
        <w:ind w:left="782" w:hanging="0"/>
        <w:rPr>
          <w:color w:val="000000"/>
          <w:lang w:bidi="ru-RU"/>
        </w:rPr>
      </w:pPr>
      <w:r>
        <w:rPr>
          <w:color w:val="000000"/>
          <w:lang w:bidi="ru-RU"/>
        </w:rPr>
        <w:t>Контроль формируемых профессиональных и общих компетенций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6341"/>
      </w:tblGrid>
      <w:tr>
        <w:trPr>
          <w:trHeight w:val="63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(освоенные профессиональные компетенции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140" w:hanging="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контроля и оценки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. Выбирать способы решения задач профессио</w:t>
              <w:softHyphen/>
              <w:t>нальной деятельности, при</w:t>
              <w:softHyphen/>
              <w:t>менительно к различным контекста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44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2. Осуществлять поиск, анализ и интерпретацию ин</w:t>
              <w:softHyphen/>
              <w:t>формации, необходимой для выполнения задач професси</w:t>
              <w:softHyphen/>
              <w:t>ональной деятельност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142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4 Работать в коллективе и команде, эффективно вза</w:t>
              <w:softHyphen/>
              <w:t>имодействовать с коллегами, руководством, клиентам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1511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5. Осуществлять устную и письменную коммуника</w:t>
              <w:softHyphen/>
              <w:t>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1382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9. Использовать инфор</w:t>
              <w:softHyphen/>
              <w:t>мационные технологии в профессиональной деятель</w:t>
              <w:softHyphen/>
              <w:t>но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</w:t>
            </w:r>
          </w:p>
        </w:tc>
      </w:tr>
      <w:tr>
        <w:trPr>
          <w:trHeight w:val="111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0. Пользоваться про</w:t>
              <w:softHyphen/>
              <w:t>фессиональной документа</w:t>
              <w:softHyphen/>
              <w:t>цией на государственном и иностранном языке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68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1670" w:leader="none"/>
                <w:tab w:val="left" w:pos="2232" w:leader="none"/>
                <w:tab w:val="left" w:pos="3346" w:leader="none"/>
              </w:tabs>
              <w:ind w:left="10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К 3.4 Проводить сравнительный анализ программных продуктов и средств разработки,</w:t>
              <w:tab/>
              <w:t>с целью выявления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наилучшего решения согласно критериям, определенным техническим задание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5.4 Производить разработку модулей информационной системы в соответствии с техническим задание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8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7.4 Осуществлять администрирование баз данных в рамках своей компетенци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</w:tbl>
    <w:p>
      <w:pPr>
        <w:pStyle w:val="Normal"/>
        <w:spacing w:lineRule="exact" w:line="1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Style17">
    <w:name w:val="Другое_"/>
    <w:qFormat/>
    <w:rPr>
      <w:rFonts w:eastAsia="Times New Roman"/>
      <w:sz w:val="28"/>
      <w:szCs w:val="28"/>
      <w:shd w:fill="FFFFFF" w:val="clear"/>
    </w:rPr>
  </w:style>
  <w:style w:type="character" w:styleId="Style18">
    <w:name w:val="Подпись к таблице_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1">
    <w:name w:val="Колонтитул (2)_"/>
    <w:qFormat/>
    <w:rPr>
      <w:rFonts w:eastAsia="Times New Roman"/>
      <w:shd w:fill="FFFFFF" w:val="clear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b/>
      <w:bCs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eastAsia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s://its.1c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апт</dc:creator>
  <dc:description/>
  <cp:keywords/>
  <dc:language>en-US</dc:language>
  <cp:lastModifiedBy>ооо</cp:lastModifiedBy>
  <cp:lastPrinted>2021-09-06T00:19:00Z</cp:lastPrinted>
  <dcterms:modified xsi:type="dcterms:W3CDTF">2022-10-31T10:49:00Z</dcterms:modified>
  <cp:revision>4</cp:revision>
  <dc:subject/>
  <dc:title> </dc:title>
</cp:coreProperties>
</file>